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Приложение 27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 xml:space="preserve">к Программе социально-экономического 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 xml:space="preserve">развития Тверской области 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на период до 2020 года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тратегические цели, </w:t>
      </w:r>
      <w:r>
        <w:rPr>
          <w:rFonts w:cs="Microsoft Sans Serif"/>
          <w:color w:val="000000"/>
          <w:sz w:val="28"/>
          <w:szCs w:val="28"/>
        </w:rPr>
        <w:t xml:space="preserve">приоритетные направления и ожидаемые результаты </w:t>
      </w:r>
      <w:r>
        <w:rPr>
          <w:sz w:val="28"/>
          <w:szCs w:val="28"/>
        </w:rPr>
        <w:t>социально-экономического развития</w:t>
      </w:r>
      <w:r>
        <w:rPr>
          <w:rFonts w:cs="Microsoft Sans Serif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Максатихинский район</w:t>
      </w:r>
      <w:r>
        <w:rPr>
          <w:rFonts w:cs="Microsoft Sans Serif"/>
          <w:color w:val="000000"/>
          <w:sz w:val="28"/>
          <w:szCs w:val="28"/>
        </w:rPr>
        <w:t xml:space="preserve"> на период до 2020 года</w:t>
      </w:r>
    </w:p>
    <w:p>
      <w:pPr>
        <w:pStyle w:val="Normal"/>
        <w:jc w:val="center"/>
        <w:rPr>
          <w:rFonts w:cs="Microsoft Sans Serif"/>
          <w:color w:val="000000"/>
          <w:sz w:val="28"/>
          <w:szCs w:val="28"/>
        </w:rPr>
      </w:pPr>
      <w:r>
        <w:rPr>
          <w:rFonts w:cs="Microsoft Sans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left" w:pos="450" w:leader="none"/>
        </w:tabs>
        <w:ind w:firstLine="709"/>
        <w:jc w:val="both"/>
        <w:rPr>
          <w:rFonts w:cs="Microsoft Sans Serif"/>
          <w:color w:val="000000"/>
          <w:sz w:val="28"/>
          <w:szCs w:val="28"/>
        </w:rPr>
      </w:pPr>
      <w:r>
        <w:rPr>
          <w:rFonts w:cs="Microsoft Sans Serif"/>
          <w:color w:val="000000"/>
          <w:sz w:val="28"/>
          <w:szCs w:val="28"/>
        </w:rPr>
      </w:r>
    </w:p>
    <w:p>
      <w:pPr>
        <w:pStyle w:val="Normal"/>
        <w:ind w:left="1440" w:hanging="1440"/>
        <w:jc w:val="center"/>
        <w:rPr>
          <w:sz w:val="28"/>
          <w:szCs w:val="28"/>
        </w:rPr>
      </w:pPr>
      <w:r>
        <w:rPr>
          <w:sz w:val="28"/>
          <w:szCs w:val="28"/>
        </w:rPr>
        <w:t>Общие сведения</w:t>
      </w:r>
    </w:p>
    <w:p>
      <w:pPr>
        <w:pStyle w:val="Normal"/>
        <w:ind w:left="1440" w:hanging="14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атихинский  район  расположен в  северо-западной  части  Тверской области и граничит с Лесным, Сандовским, Молоковским, Бежецким, Рамешковским, Лихославльским, Спировским, Вышневолоцким и Удомельским района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рритория района – 2 766 кв. км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Численность населения на 01.01.2012 составляет 16,3 тыс. 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атихинский  район включает в себя 293 населённых пункта, 12 сельских поселений, 1 городское посел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тивный центр района – поселок городского типа Максатиха удалён от города Твери на 120 километров от города Москва - на 300 к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ю района пересекает Октябрьская железная дорога. Общая протяжённость железных дорог в районе достигает 28 к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вые документальные сведения о населении района относятся к 1137 году.  Впервые Максатиха упоминается в ведомостях  Новгородской  земли в 1545 году. В 1870 году на железной   дороге Виндаво-Рыбинск построена станция с этим названием. Наиболее древним населённым пунктом в районе является село Рыбинское, которое в начале 20 века было волостным центром, а в 1924 году центр волости перенесён в Максатиху.                       17 июня 1929 года образован Максатихинский район. В состав Тверской области он входит с 1935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ое образование Максатихинский район расположен в зоне умерено-континентального клима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ставе земель Максатихинского района земли лесного фонда занимают 105,6 тыс. га, земли сельхозназначений – 156,7 тыс. га, земли населённых пунктов – 9,8 тыс. га, земли промышленности – 2,5 тыс. га, земли запаса – 1,0 тыс. га, земли водного фонда – 1,0 тыс. 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ее 60 % территории района занимают смешанные леса с преобладанием лиственных пород. По территории района протекают многочисленные реки общей протяжённостью 589 км. Минерально-сырьевой потенциал представлен месторождениями песчано - гравийных материалов, песков, глин, торф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ка района традиционно строится на использовании имеющихся природных ресурс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плексный анализ социально-экономического положения 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center"/>
        <w:rPr/>
      </w:pPr>
      <w:r>
        <w:rPr>
          <w:rStyle w:val="StrongEmphasis"/>
          <w:b w:val="false"/>
          <w:sz w:val="28"/>
          <w:szCs w:val="28"/>
        </w:rPr>
        <w:t>Демографическая ситуация</w:t>
      </w:r>
    </w:p>
    <w:p>
      <w:pPr>
        <w:pStyle w:val="Normal"/>
        <w:ind w:left="1440" w:hanging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ситуация в районе характеризуется снижением численности населения как за счёт естественной убыли, так и за счёт миграции. Общая численность постоянного населения Максатихинского района на 01.01.2012 составила  16 333 человека, в том числе городское население составляет 8 460 человек, сельское население –                              7 873 человека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tbl>
      <w:tblPr>
        <w:tblW w:w="9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1213"/>
        <w:gridCol w:w="1213"/>
        <w:gridCol w:w="1212"/>
        <w:gridCol w:w="1213"/>
        <w:gridCol w:w="1213"/>
      </w:tblGrid>
      <w:tr>
        <w:trPr>
          <w:trHeight w:val="275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008 го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Style w:val="StrongEmphasis"/>
                <w:b w:val="false"/>
              </w:rPr>
              <w:t>2009 го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010 го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011 го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012 год</w:t>
            </w:r>
          </w:p>
        </w:tc>
      </w:tr>
      <w:tr>
        <w:trPr>
          <w:trHeight w:val="427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Численность населения – всего на начало года (человек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8 75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8 25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7 77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6 61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6 333</w:t>
            </w:r>
          </w:p>
        </w:tc>
      </w:tr>
      <w:tr>
        <w:trPr>
          <w:trHeight w:val="33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426" w:hanging="0"/>
              <w:rPr/>
            </w:pPr>
            <w:r>
              <w:rPr/>
              <w:t>Городско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 49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 32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 14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 70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 460</w:t>
            </w:r>
          </w:p>
        </w:tc>
      </w:tr>
      <w:tr>
        <w:trPr>
          <w:trHeight w:val="26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426" w:hanging="0"/>
              <w:rPr/>
            </w:pPr>
            <w:r>
              <w:rPr/>
              <w:t>Сельско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 25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 92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 62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7 91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7 873</w:t>
            </w:r>
          </w:p>
        </w:tc>
      </w:tr>
      <w:tr>
        <w:trPr>
          <w:trHeight w:val="26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Рождаемость (человек на 1000 населени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,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1,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,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3,9</w:t>
            </w:r>
          </w:p>
        </w:tc>
      </w:tr>
      <w:tr>
        <w:trPr>
          <w:trHeight w:val="26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мертность (человек на 1000 населени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,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,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7,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3,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26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Естественный прирост (убыль населения  +/-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14,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14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12,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10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9,1</w:t>
            </w:r>
          </w:p>
        </w:tc>
      </w:tr>
    </w:tbl>
    <w:p>
      <w:pPr>
        <w:pStyle w:val="Normal"/>
        <w:keepNext w:val="tru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тенденции:</w:t>
      </w:r>
    </w:p>
    <w:p>
      <w:pPr>
        <w:pStyle w:val="Normal"/>
        <w:ind w:firstLine="709"/>
        <w:rPr/>
      </w:pPr>
      <w:r>
        <w:rPr>
          <w:sz w:val="28"/>
          <w:szCs w:val="28"/>
        </w:rPr>
        <w:t>- превышение уровня смертности над уровнем рождаемости (2011 год в 1,8 раза);</w:t>
      </w:r>
    </w:p>
    <w:p>
      <w:pPr>
        <w:pStyle w:val="Normal"/>
        <w:ind w:firstLine="709"/>
        <w:rPr/>
      </w:pPr>
      <w:r>
        <w:rPr>
          <w:sz w:val="28"/>
          <w:szCs w:val="28"/>
        </w:rPr>
        <w:t>- снижение численности постоянного населения, как следствие, – снижение численности  экономически активного населен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сокращение доли сельского населен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сокращение продолжительности жизн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2 году по оценке уровень рождаемости увеличится по сравнению с 2011 годом и составит 13,9 человек на 1000 человек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1"/>
          <w:numId w:val="3"/>
        </w:numPr>
        <w:jc w:val="center"/>
        <w:rPr/>
      </w:pPr>
      <w:r>
        <w:rPr>
          <w:rStyle w:val="StrongEmphasis"/>
          <w:b w:val="false"/>
          <w:sz w:val="28"/>
          <w:szCs w:val="28"/>
        </w:rPr>
        <w:t>Занятость населения</w:t>
      </w:r>
    </w:p>
    <w:p>
      <w:pPr>
        <w:pStyle w:val="Normal"/>
        <w:keepNext w:val="true"/>
        <w:ind w:left="1440" w:hanging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исленность трудовых ресурсов на 01.01.2011 составила 10169 человек, или 57,2 % от общей численности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ровень зарегистрированной безработицы в районе на начало 2012 года составил 1,5 % от экономически активного населения. Официальный статус безработного в государственной службе занятости в 2011 году имели 310 человек, что ниже предыдущего года на 73 человека. Численность не занятых трудовой деятельностью граждан состоящих на учёте в органах государственной службы за 2011 год составила 112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938"/>
        <w:gridCol w:w="938"/>
        <w:gridCol w:w="939"/>
        <w:gridCol w:w="911"/>
        <w:gridCol w:w="1100"/>
      </w:tblGrid>
      <w:tr>
        <w:trPr>
          <w:trHeight w:val="545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 (оценка)</w:t>
            </w:r>
          </w:p>
        </w:tc>
      </w:tr>
      <w:tr>
        <w:trPr>
          <w:trHeight w:val="1105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езанятых граждан, обратившихся в государственную службу занятости за содействием в трудоустройстве за год (человек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</w:tr>
      <w:tr>
        <w:trPr>
          <w:trHeight w:val="545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но безработными на конец года (человек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545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фициально зарегистрированной безработицы (%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575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напряжённости на рынке труда (человек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экономики района в 2011 году было занято 6,4 тыс. человек: 23 % занятого в экономике района населения сосредоточено на предприятиях и в организациях промышленности, 10,9 % – в учреждениях образования, 4,7 % – в учреждениях здравоохра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можно выделить три главные проблемы в области занятости насе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соответствие профессионально-квалификационной структуры безработных граждан структуре вакантных рабочих мест: более 90 % спроса составляют заявки на рабочие кадры. В числе безработных граждан: бухгалтера, работники культур, педагоги, специалисты по кадр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сокий уровень незанятости сельского населения, что обусловлено ограниченностью сферы приложения в отдалённых лесных и сельских населённых пункт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граниченные возможности для трудоустройства безработных граждан, испытывающих трудности при трудоустройст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center"/>
        <w:rPr/>
      </w:pPr>
      <w:r>
        <w:rPr>
          <w:rStyle w:val="StrongEmphasis"/>
          <w:b w:val="false"/>
          <w:sz w:val="28"/>
          <w:szCs w:val="28"/>
        </w:rPr>
        <w:t>Уровень жизни населения</w:t>
      </w:r>
    </w:p>
    <w:p>
      <w:pPr>
        <w:pStyle w:val="Normal"/>
        <w:ind w:left="1440" w:hanging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нежные доходы населения всего по итогам 2011 года составили 1 457,7 млн.  руб. По оценке в 2012 году доходы составят 1 552,7 млн.  руб., или в среднем на душу населения – 8 036,6 руб. в месяц. Рост реальных денежных доходов прогнозируется на уровне 101,4 % к предыдущему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уктуре денежных доходов в 2011 году наибольший удельный вес занимают оплата труда и социальные выплаты.</w:t>
      </w:r>
      <w:r>
        <w:rPr/>
        <w:t xml:space="preserve"> </w:t>
      </w:r>
    </w:p>
    <w:tbl>
      <w:tblPr>
        <w:tblW w:w="93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1083"/>
        <w:gridCol w:w="1077"/>
        <w:gridCol w:w="1077"/>
        <w:gridCol w:w="1077"/>
        <w:gridCol w:w="1120"/>
      </w:tblGrid>
      <w:tr>
        <w:trPr>
          <w:trHeight w:val="547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8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9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10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11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2012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год </w:t>
            </w:r>
          </w:p>
        </w:tc>
      </w:tr>
      <w:tr>
        <w:trPr>
          <w:trHeight w:val="41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Среднемесячная заработная плат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 85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1 22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 5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3 38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4 460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Расходы и сбережения населения района в 2011 году составили 1 172,4 млн  руб. Наибольший удельный вес в расходах занимает покупка товаров и оплата услуг (81,4 %)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1"/>
          <w:numId w:val="3"/>
        </w:numPr>
        <w:jc w:val="center"/>
        <w:rPr/>
      </w:pPr>
      <w:r>
        <w:rPr>
          <w:rStyle w:val="StrongEmphasis"/>
          <w:b w:val="false"/>
          <w:sz w:val="28"/>
          <w:szCs w:val="28"/>
        </w:rPr>
        <w:t>Экономическое развитие</w:t>
      </w:r>
    </w:p>
    <w:p>
      <w:pPr>
        <w:pStyle w:val="Normal"/>
        <w:keepNext w:val="true"/>
        <w:ind w:left="1440" w:hanging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keepNext w:val="true"/>
        <w:numPr>
          <w:ilvl w:val="2"/>
          <w:numId w:val="3"/>
        </w:numPr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ромышленное производство</w:t>
      </w:r>
    </w:p>
    <w:p>
      <w:pPr>
        <w:pStyle w:val="Normal"/>
        <w:keepNext w:val="true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минирующая роль в промышленности района принадлежит деревообработке.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3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1168"/>
        <w:gridCol w:w="1168"/>
        <w:gridCol w:w="1168"/>
        <w:gridCol w:w="1168"/>
        <w:gridCol w:w="1168"/>
      </w:tblGrid>
      <w:tr>
        <w:trPr>
          <w:trHeight w:val="557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оказатель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8 г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9 г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10 г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11 г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12 год</w:t>
            </w:r>
          </w:p>
        </w:tc>
      </w:tr>
      <w:tr>
        <w:trPr>
          <w:trHeight w:val="1385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bCs/>
              </w:rPr>
            </w:pPr>
            <w:r>
              <w:rPr>
                <w:bCs/>
              </w:rPr>
              <w:t>Объем отгруженных товаров собственного производства, выполнено работ и услуг собственными силами по видам экономической деятельности-всего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ind w:right="-63" w:hanging="119"/>
              <w:jc w:val="center"/>
              <w:rPr/>
            </w:pPr>
            <w:r>
              <w:rPr>
                <w:bCs/>
              </w:rPr>
              <w:t>1 000 35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ind w:right="-63" w:hanging="119"/>
              <w:jc w:val="center"/>
              <w:rPr/>
            </w:pPr>
            <w:r>
              <w:rPr>
                <w:bCs/>
              </w:rPr>
              <w:t>903 44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ind w:right="-63" w:hanging="119"/>
              <w:jc w:val="center"/>
              <w:rPr/>
            </w:pPr>
            <w:r>
              <w:rPr>
                <w:bCs/>
              </w:rPr>
              <w:t>1 043 97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ind w:right="-63" w:hanging="119"/>
              <w:jc w:val="center"/>
              <w:rPr/>
            </w:pPr>
            <w:r>
              <w:rPr>
                <w:bCs/>
              </w:rPr>
              <w:t>1 168 32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ind w:right="-63" w:hanging="119"/>
              <w:jc w:val="center"/>
              <w:rPr/>
            </w:pPr>
            <w:r>
              <w:rPr>
                <w:bCs/>
              </w:rPr>
              <w:t>1 246 555</w:t>
            </w:r>
          </w:p>
        </w:tc>
      </w:tr>
      <w:tr>
        <w:trPr>
          <w:trHeight w:val="271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1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bCs/>
              </w:rPr>
            </w:pPr>
            <w:r>
              <w:rPr>
                <w:bCs/>
              </w:rPr>
              <w:t>обрабатывающие производств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>
                <w:bCs/>
              </w:rPr>
              <w:t>830 03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>
                <w:bCs/>
              </w:rPr>
              <w:t>691 92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>
                <w:bCs/>
              </w:rPr>
              <w:t>778 20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>
                <w:bCs/>
              </w:rPr>
              <w:t>858 94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>
                <w:bCs/>
              </w:rPr>
              <w:t>924 506</w:t>
            </w:r>
          </w:p>
        </w:tc>
      </w:tr>
      <w:tr>
        <w:trPr>
          <w:trHeight w:val="557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ind w:left="284" w:hanging="0"/>
              <w:rPr>
                <w:bCs/>
              </w:rPr>
            </w:pPr>
            <w:r>
              <w:rPr>
                <w:bCs/>
              </w:rPr>
              <w:t>производство пищевых продукт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>
                <w:bCs/>
              </w:rPr>
              <w:t>138 69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>
                <w:bCs/>
              </w:rPr>
              <w:t>196 86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>
                <w:bCs/>
              </w:rPr>
              <w:t>217 80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3085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>
                <w:bCs/>
              </w:rPr>
              <w:t>236 287</w:t>
            </w:r>
          </w:p>
        </w:tc>
      </w:tr>
      <w:tr>
        <w:trPr>
          <w:trHeight w:val="557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ind w:left="284" w:hanging="0"/>
              <w:rPr>
                <w:bCs/>
              </w:rPr>
            </w:pPr>
            <w:r>
              <w:rPr>
                <w:bCs/>
              </w:rPr>
              <w:t>обработка древесины  и производство изделий из дерев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>
                <w:bCs/>
              </w:rPr>
              <w:t>689 41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>
                <w:bCs/>
              </w:rPr>
              <w:t>492 71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>
                <w:bCs/>
              </w:rPr>
              <w:t>558 12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>
                <w:bCs/>
              </w:rPr>
              <w:t>625 53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>
                <w:bCs/>
              </w:rPr>
              <w:t>685 704</w:t>
            </w:r>
          </w:p>
        </w:tc>
      </w:tr>
      <w:tr>
        <w:trPr>
          <w:trHeight w:val="271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прочи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2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3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7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15</w:t>
            </w:r>
          </w:p>
        </w:tc>
      </w:tr>
      <w:tr>
        <w:trPr>
          <w:trHeight w:val="557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bCs/>
              </w:rPr>
            </w:pPr>
            <w:r>
              <w:rPr>
                <w:bCs/>
              </w:rPr>
              <w:t>производство и распределение электроэнергии, газа и вод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>
                <w:bCs/>
              </w:rPr>
              <w:t>170 31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>
                <w:bCs/>
              </w:rPr>
              <w:t>211 52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>
                <w:bCs/>
              </w:rPr>
              <w:t>265 77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>
                <w:bCs/>
              </w:rPr>
              <w:t>309 37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>
                <w:bCs/>
              </w:rPr>
              <w:t>322 049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работы за 2011 год индекс промышленного производства к соответствующему периоду прошлого года по двум видам экономической деятельности «Обрабатывающие производства» и «Производство и распределение электроэнергии, газа и воды» составил 96,8 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предприятиями «Обрабатывающих производств» являются: производственный кооператив «Максатихинский лесопромышленный комбинат», который занимается заготовкой древесины, производством фанеры, пиломатериалов; ООО «Агросервис» производит древесные гранулы (пеллеты); ООО «Интерфорест» занимается производством древесноволокнистой плиты; ОАО «Максатихинский маслозавод» занимается выпуском  молочной продукции; потребительское общество «Хлебокомбинат» занимается производством хлебобулочных и кондитерских издел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предприятия «Производства и распределение электроэнергии, газа и воды»: муниципальное унитарное предприятие «Максатихинские коммунальные системы», ООО «ПК Теплоэнергосбыт», муниципальное унитарное предприятие муниципального образования «Городское поселение посёлок Максатиха» «Городские коммунальные се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2"/>
          <w:numId w:val="3"/>
        </w:numPr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е хозяйство</w:t>
      </w:r>
    </w:p>
    <w:p>
      <w:pPr>
        <w:pStyle w:val="Normal"/>
        <w:keepNext w:val="true"/>
        <w:ind w:left="180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емли сельхозназначений занимают 76 238 тыс. га, из них 69,1 тыс. га – сельхозугодья.  Большая часть земли 67,8 %, или 46,9 тыс. га – пашня,                     19,1 тыс. га – пастбища, 11,6 тыс. га – сенокосы, 0,6 тыс. га – залеж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района функционируют:  13 сельскохозяйственных предприятий, 35 крестьянских (фермерских) хозяйств, 3 820 личных подсобных хозяй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ая численность работающих в сельском хозяйстве составляет  273 челове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ность района собственной сельхозпродукцией – 78 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лавным направлением сельскохозяйственного производства является животноводство, которое дает 96 % общей выручки от реализации сельхозпродук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1342"/>
        <w:gridCol w:w="939"/>
        <w:gridCol w:w="939"/>
        <w:gridCol w:w="939"/>
        <w:gridCol w:w="940"/>
        <w:gridCol w:w="1208"/>
      </w:tblGrid>
      <w:tr>
        <w:trPr>
          <w:trHeight w:val="540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Единица измер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08 го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09 го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10 г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11 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012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</w:t>
            </w:r>
          </w:p>
        </w:tc>
      </w:tr>
      <w:tr>
        <w:trPr>
          <w:trHeight w:val="255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</w:tr>
      <w:tr>
        <w:trPr>
          <w:trHeight w:val="825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 сельскохозяйственных предприя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иц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</w:tr>
      <w:tr>
        <w:trPr>
          <w:trHeight w:val="765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исло крестьянских (фермерских) хозяйст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иц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</w:t>
            </w:r>
          </w:p>
        </w:tc>
      </w:tr>
      <w:tr>
        <w:trPr>
          <w:trHeight w:val="691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ловая продукция сельского хозяйства, всего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лн.  рубле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7,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1,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0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4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2,2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 продукция: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ьскохозяйственных предприя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млн. руб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,5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,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1342"/>
        <w:gridCol w:w="939"/>
        <w:gridCol w:w="939"/>
        <w:gridCol w:w="939"/>
        <w:gridCol w:w="940"/>
        <w:gridCol w:w="1208"/>
      </w:tblGrid>
      <w:tr>
        <w:trPr>
          <w:trHeight w:val="144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</w:tr>
      <w:tr>
        <w:trPr>
          <w:trHeight w:val="144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естьянских (фермерских) хозяйст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млн. руб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,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,9</w:t>
            </w:r>
          </w:p>
        </w:tc>
      </w:tr>
      <w:tr>
        <w:trPr>
          <w:trHeight w:val="144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зяйств насел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лн.  рубле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1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6,1</w:t>
            </w:r>
          </w:p>
        </w:tc>
      </w:tr>
      <w:tr>
        <w:trPr>
          <w:trHeight w:val="144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изводство основных видов сельскохозяйственной продукции: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рно (в весе после доработки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онн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3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40</w:t>
            </w:r>
          </w:p>
        </w:tc>
      </w:tr>
      <w:tr>
        <w:trPr>
          <w:trHeight w:val="144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ртофел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онн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 98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91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 79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86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630</w:t>
            </w:r>
          </w:p>
        </w:tc>
      </w:tr>
      <w:tr>
        <w:trPr>
          <w:trHeight w:val="144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вощ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онн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9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0</w:t>
            </w:r>
          </w:p>
        </w:tc>
      </w:tr>
      <w:tr>
        <w:trPr>
          <w:trHeight w:val="144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кот и птица  (в живом весе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онн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7,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7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2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0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5</w:t>
            </w:r>
          </w:p>
        </w:tc>
      </w:tr>
      <w:tr>
        <w:trPr>
          <w:trHeight w:val="144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: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упного рогатого скот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онн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5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1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6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3</w:t>
            </w:r>
          </w:p>
        </w:tc>
      </w:tr>
      <w:tr>
        <w:trPr>
          <w:trHeight w:val="144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ине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онн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3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4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2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3</w:t>
            </w:r>
          </w:p>
        </w:tc>
      </w:tr>
      <w:tr>
        <w:trPr>
          <w:trHeight w:val="144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вец и коз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онн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</w:t>
            </w:r>
          </w:p>
        </w:tc>
      </w:tr>
      <w:tr>
        <w:trPr>
          <w:trHeight w:val="144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х вид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онн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локо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онн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48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37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 62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62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910</w:t>
            </w:r>
          </w:p>
        </w:tc>
      </w:tr>
      <w:tr>
        <w:trPr>
          <w:trHeight w:val="144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вные площади всего: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4 0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 43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 22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 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 223</w:t>
            </w:r>
          </w:p>
        </w:tc>
      </w:tr>
      <w:tr>
        <w:trPr>
          <w:trHeight w:val="144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: зерновы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9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0</w:t>
            </w:r>
          </w:p>
        </w:tc>
      </w:tr>
      <w:tr>
        <w:trPr>
          <w:trHeight w:val="144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картофел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9</w:t>
            </w:r>
          </w:p>
        </w:tc>
      </w:tr>
      <w:tr>
        <w:trPr>
          <w:trHeight w:val="144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вощ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</w:t>
            </w:r>
          </w:p>
        </w:tc>
      </w:tr>
      <w:tr>
        <w:trPr>
          <w:trHeight w:val="144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кормовые культур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 97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 4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 28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 92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 020</w:t>
            </w:r>
          </w:p>
        </w:tc>
      </w:tr>
      <w:tr>
        <w:trPr>
          <w:trHeight w:val="144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рно (в весе после доработки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онн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3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40</w:t>
            </w:r>
          </w:p>
        </w:tc>
      </w:tr>
      <w:tr>
        <w:trPr>
          <w:trHeight w:val="144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ртофел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онн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 98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91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 79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86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630</w:t>
            </w:r>
          </w:p>
        </w:tc>
      </w:tr>
      <w:tr>
        <w:trPr>
          <w:trHeight w:val="144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вощ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онн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9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2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Малое предпринимательство</w:t>
      </w:r>
    </w:p>
    <w:p>
      <w:pPr>
        <w:pStyle w:val="Normal"/>
        <w:keepNext w:val="true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района сегодня действуют 559 субъектов малого и среднего  предпринимательства, из них:  21 единица малых предприятий,                 1 среднее предприятие, 61 единица микропредприятий, 474 индивидуальных предпринимателя, 2 крестьянских (фермерских) хозяйства, где занято 27 % от экономически активного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я выпуска товаров (работ и услуг) субъектами малого предпринимательства в общем, объеме выпуска товаров (работ и услуг) составляет 50 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уктуре числа малых предприятий по основным видам экономической деятельности в 2011 году предприятия сельского хозяйства занимали 57,1 %, обрабатывающего производства – 9,5 %, оптовой торговли – 14,2  %, строительства – 4,8 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уктуре числа микропредприятий оптовая и розничная торговля, ремонт автотранспортных средств, бытовых изделий составили 34,4 %, сельское хозяйство – 24,6 %, обрабатывающее производство – 11,5 %, операции с недвижимым имуществом, аренда и предоставление услуг – 11,5 %, производство и распределение электроэнергии, газа и воды – 6,6 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дивидуальными предпринимателями оказываются все социально приоритетные виды услуг: парикмахерские услуги, ремонт обуви, пошив одежды и головных уборов, ремонт бытовой техники, услуги фотографии, транспортные услуги и др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создания благоприятных условий развития малого и среднего предпринимательства в районе принята долгосрочная целевая программа «Поддержка развития малого и среднего предпринимательства на территории МО «Максатихинский район» на 2012-2014 годы». На финансирование целевой программы выделены денежные средства из местного бюджета в сумме 150 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1440" w:hanging="0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2"/>
          <w:numId w:val="3"/>
        </w:numPr>
        <w:jc w:val="center"/>
        <w:rPr/>
      </w:pPr>
      <w:r>
        <w:rPr>
          <w:bCs/>
          <w:sz w:val="28"/>
          <w:szCs w:val="28"/>
        </w:rPr>
        <w:t>Развитие потребительского  рынка</w:t>
      </w:r>
    </w:p>
    <w:p>
      <w:pPr>
        <w:pStyle w:val="Normal"/>
        <w:keepNext w:val="true"/>
        <w:ind w:left="180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потребительского рынка Максатихинского района характеризуется положительной динамикой  оборота розничной торговли, общественного питания и платных услуг. Торговые предприятия и индивидуальные предприниматели осуществляют реконструкцию предприятий розничной торговли, открывают новые магазины, расширяется сеть общественного питания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млн. рублей)</w:t>
      </w:r>
    </w:p>
    <w:tbl>
      <w:tblPr>
        <w:tblW w:w="8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72"/>
        <w:gridCol w:w="939"/>
        <w:gridCol w:w="938"/>
        <w:gridCol w:w="938"/>
        <w:gridCol w:w="1206"/>
      </w:tblGrid>
      <w:tr>
        <w:trPr>
          <w:trHeight w:val="5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8 го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9 г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10 г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11 го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2012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год </w:t>
            </w:r>
          </w:p>
        </w:tc>
      </w:tr>
      <w:tr>
        <w:trPr>
          <w:trHeight w:val="27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борот розничной торговл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37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78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62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45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1,6</w:t>
            </w:r>
          </w:p>
        </w:tc>
      </w:tr>
      <w:tr>
        <w:trPr>
          <w:trHeight w:val="27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борот общественного питан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,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6,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8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1,3</w:t>
            </w:r>
          </w:p>
        </w:tc>
      </w:tr>
      <w:tr>
        <w:trPr>
          <w:trHeight w:val="27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платных услуг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4,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8,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2,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6,2</w:t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борот розничной торговли на одного жителя в рублях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4 42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7 6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 3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 86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5 813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Оборот розничной торговли в 2011 году составил 845,3 млн.  руб., или 103,5 % в сопоставимых ценах к 2010 году. Торгующими организациями и индивидуальными предпринимателями, реализующими товары вне рынка, сформировано 97,0 % оборота розничной торговли, что составило 821,6 млн. руб. В 2012 году, по оценке, ожидается оборот розничной торговли  в сумме 911,6 млн. руб., или  103,0 % к уровню 2011 года, в сопоставимых цен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открытие магазина сети «Добрая ярмарк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орот общественного питания составил в 2011 году 28,8 млн руб. По оценке, к 2012 году оборот общественного питания достигнет 31,3 млн 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1 году оказано платных услуг населению на сумму 80,8 млн  руб., или 101,0 % в сопоставимых ценах к 2010 году, что обусловлено ростом объёма услуг связи, которые занимали в структуре платных услуг около 30 %. В структуре платных услуг населению преобладают виды, которые носят обязательный характер: жилищные, коммунальные, транспортные услуги.  В 2012 году прогнозируется увеличение объемов услуг на 1,3 % в сопоставимых ценах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1"/>
          <w:numId w:val="3"/>
        </w:numPr>
        <w:jc w:val="center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Социальная сфера</w:t>
      </w:r>
    </w:p>
    <w:p>
      <w:pPr>
        <w:pStyle w:val="Normal"/>
        <w:ind w:left="14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показатели развития социальной сферы Максатихинского район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560"/>
        <w:gridCol w:w="708"/>
        <w:gridCol w:w="851"/>
        <w:gridCol w:w="850"/>
        <w:gridCol w:w="851"/>
        <w:gridCol w:w="113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оказа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1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1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2012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больничных койко-ме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йко-мест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в том числе: койко-мест в дневных стационар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йко-мест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ность больничными койко-мест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йко-мест на 10тыс. жи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ность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амбулаторно-поликлинически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режд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щений в смену на 10тыс. жи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льдшерско-акушерские пунк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офисов врачей общей практики (семейных врач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енность врачей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ность врач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ачей на 10тыс. жи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ность средним медицинским персонал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 на 10тыс. жи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дошколь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детей в дошкольных 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</w:t>
            </w:r>
          </w:p>
        </w:tc>
      </w:tr>
      <w:tr>
        <w:trPr>
          <w:trHeight w:val="103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ность дошкольными образовательными организац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 на 100 детей  возрас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-6 лет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общеобразовательных школ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енность учащихся в общеобразовательных школ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учреждений культурно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угового тип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ность учреждениями культурно-досугового тип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учреждений на 100 тыс.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публичных библиот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ность общедоступными библиотек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учреждений на 100 тыс.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Здравоохранение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объём амбулаторно-поликлинической помощи и стационарной помощи оказывают следующие медицинские организации сети здравоохранения: государственное учреждение здравоохранения «Максатихинская центральная районная больница», 2 поликлиники  (в том числе детская)  станция скорой помощи, 22 фельдшерско-акушерских пункта, 3 офиса врача общей практики (семейного врач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исло больничных койко-мест в 2011 году составило 107 единиц, в том числе 27 койко-мест дневных стациона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ность больничными  койко-местами в 2011 году составила по району 65 койко-мест на 10 тыс.  человек, в 2008, 2009, 2010 годах соответственно – 75, 76, 79.  В целях более рационального использования коечного фонда с 2007 года по 2011 год проведено сокращение коечного фонда на 13,5 % (с 145 коек до 107 коек). Проведено расширение койко-мест дневных стационаров больных на 80 % (с 15 койко-мест до 27 койко-мест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исленность врачей на 10 тыс. человек в 2011 году составила                 17 человек, численность среднего медицинского персонала на 10 тыс. человек – 73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ая заболеваемость (по обращениям на 1000 человек населения) составила 1 855,2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2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разование</w:t>
      </w:r>
    </w:p>
    <w:p>
      <w:pPr>
        <w:pStyle w:val="Normal"/>
        <w:keepNext w:val="true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районе функционирует 14 муниципальных общеобразовательных организаций, в том числе: 9 средних, 4 основных и 1 начальная школы, три организации дополнительного образования. В системе образования в 2011 году работало 195 педагогов, 63,1 % которых имеют высшее образование, 33,3 % – средне - профессиональное, 3,6 % – среднее образование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11 году в школах района обучалось 1 474 учащихся, в  среднем на одного учителя приходилось 8,3 ученика. Окончили среднюю школу 73 выпускника, 58 %  их них поступили в высшие учебные заведени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районе функционирует 8 детских садов. Процент охвата детей дошкольным образованием в возрасте от 1 года до 6 лет составил 72 %, что ниже областного показателя.  По сравнению с прошлым годом фактический охват детей  в районе увеличился. В 2011 году была открыта группа на                        15 мест в муниципальном бюджетном дошкольном образовательном учреждении «Детский сад № 11» хутор Заречье.</w:t>
      </w:r>
    </w:p>
    <w:p>
      <w:pPr>
        <w:pStyle w:val="Normal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keepNext w:val="true"/>
        <w:numPr>
          <w:ilvl w:val="2"/>
          <w:numId w:val="3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льтура</w:t>
      </w:r>
    </w:p>
    <w:p>
      <w:pPr>
        <w:pStyle w:val="Normal"/>
        <w:keepNext w:val="true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последние пять лет динамика обеспеченности учреждениями культуры остаётся положительной. В районе продолжает работать сеть культурно-просветительных учреждений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муниципальное бюджетное образовательное  учреждение дополнительного образования детей «Максатихинская детская школа искусств»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муниципальное бюджетное учреждение культуры «Максатихинский районный Дом культуры»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19 сельских домов культуры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муниципальное казённое учреждение культуры «Максатихинская межпоселенческая центральная библиотека»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етская библиотека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24  сельские библиотеки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муниципальное казённое учреждение культуры «Максатихинский краеведческий музей им. А.Е. Смусенка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базе районного дома культуры действует 3 коллектива, имеющие звание «народный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keepNext w:val="true"/>
        <w:numPr>
          <w:ilvl w:val="2"/>
          <w:numId w:val="3"/>
        </w:numPr>
        <w:ind w:left="0" w:hanging="0"/>
        <w:jc w:val="center"/>
        <w:rPr/>
      </w:pPr>
      <w:r>
        <w:rPr>
          <w:sz w:val="28"/>
          <w:szCs w:val="28"/>
        </w:rPr>
        <w:t>Физкультура и спорт</w:t>
      </w:r>
    </w:p>
    <w:p>
      <w:pPr>
        <w:pStyle w:val="Normal"/>
        <w:keepNext w:val="true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Спортивная база района включает 35 спортивных сооружений: один стадион с трибунами, 18 спортивных плоскостных сооружений,                                   15 спортивных залов (с учётом общеобразовательных организаций), также в районе функционирует  одна детская спортивная школа, в которой занимается 289 детей. Количество занимающихся в спортивных секциях оздоровительной направленности за последние годы увеличилось на 40 % и составило в 2011 году 3 741 человек.</w:t>
      </w:r>
    </w:p>
    <w:p>
      <w:pPr>
        <w:pStyle w:val="Normal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 2011 году начато строительство спортивного центра с универсальным игровым залом.</w:t>
      </w:r>
    </w:p>
    <w:p>
      <w:pPr>
        <w:pStyle w:val="Normal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keepNext w:val="true"/>
        <w:numPr>
          <w:ilvl w:val="1"/>
          <w:numId w:val="3"/>
        </w:numPr>
        <w:ind w:left="0" w:hanging="0"/>
        <w:jc w:val="center"/>
        <w:rPr/>
      </w:pPr>
      <w:r>
        <w:rPr>
          <w:rStyle w:val="StrongEmphasis"/>
          <w:b w:val="false"/>
          <w:sz w:val="28"/>
          <w:szCs w:val="28"/>
        </w:rPr>
        <w:t xml:space="preserve">Жилищно - коммунальное хозяйство </w:t>
        <w:br/>
        <w:t>и инженерная инфраструктура</w:t>
      </w:r>
    </w:p>
    <w:p>
      <w:pPr>
        <w:pStyle w:val="Normal"/>
        <w:keepNext w:val="true"/>
        <w:ind w:left="1440" w:hanging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ый фонд Максатихинского района в 2011 году составил                         627,1 тыс. кв. м. Обеспеченность общей площадью жилых помещений в расчёте на 1 жителя составляет 38,4 кв. м. Износ жилищного фонда составляет более 60 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одоснабжение района осуществляется из подземных источников и представлено водопроводами протяженностью 118 км. Износ сетей составляет 70 %. Максатихинский район снабжается водой из                                        44 артезианских скважин, все скважины находятся в рабочем состоян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2 году разработано техническое задание для проектно-сметной документации на модернизацию водопроводной системы пос. Максатиха. В рамках программы 2013-2016 года планируется построить два комплекса водоподготовки питьевой воды (водозаборы по ул. Василенкова и                              ул. Лесотехническая), провести модернизацию оборудования водозаборов, заменить 15 км водопроводных сетей пос. Максатих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нос канализационных сетей района и канализационных насосных станций составляет 70 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протяженность тепловых сетей составляет 27,09 км. Износ тепловых сетей в районе составляет более 70 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1"/>
          <w:numId w:val="3"/>
        </w:numPr>
        <w:jc w:val="center"/>
        <w:rPr/>
      </w:pPr>
      <w:r>
        <w:rPr>
          <w:rStyle w:val="StrongEmphasis"/>
          <w:b w:val="false"/>
          <w:bCs w:val="false"/>
          <w:sz w:val="28"/>
          <w:szCs w:val="28"/>
        </w:rPr>
        <w:t>Инвестиционная деятельность и жилищное строительство</w:t>
      </w:r>
    </w:p>
    <w:p>
      <w:pPr>
        <w:pStyle w:val="Normal"/>
        <w:keepNext w:val="true"/>
        <w:ind w:left="1440" w:hanging="0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2011 год объём инвестиций в экономику района по крупным и средним организациям составил 48 661 тыс. руб., это в 3,7 раза больше 2010 года. Основным источником инвестиций являются привлечённые средства. Доля собственных средств предприятий, вложенных в основной капитал, составляет 42,8 %. Эти средства направлены в основном на модернизацию и техническое перевооружение действующих предприят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 2011 год введено в эксплуатацию  2 157 кв. м жиль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2 году объём инвестиций в экономику района оценивается в сумме 85 250 тыс. руб. В рамках адресной инвестиционной программы Тверской области выделены средства на завершение строительства спортивного центра и на реконструкцию автомобильных дорог в посёлке Максатих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992"/>
        <w:gridCol w:w="992"/>
        <w:gridCol w:w="993"/>
        <w:gridCol w:w="992"/>
        <w:gridCol w:w="113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1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1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2012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и в основной капитал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0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 2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25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и в основной капитал на 1 ж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1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о жил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0</w:t>
            </w:r>
          </w:p>
        </w:tc>
      </w:tr>
    </w:tbl>
    <w:p>
      <w:pPr>
        <w:pStyle w:val="Normal"/>
        <w:keepNext w:val="true"/>
        <w:numPr>
          <w:ilvl w:val="1"/>
          <w:numId w:val="3"/>
        </w:numPr>
        <w:ind w:left="0" w:hanging="0"/>
        <w:jc w:val="center"/>
        <w:rPr/>
      </w:pPr>
      <w:r>
        <w:rPr>
          <w:rStyle w:val="StrongEmphasis"/>
          <w:b w:val="false"/>
          <w:sz w:val="28"/>
          <w:szCs w:val="28"/>
        </w:rPr>
        <w:t>Финансы</w:t>
      </w:r>
    </w:p>
    <w:p>
      <w:pPr>
        <w:pStyle w:val="Normal"/>
        <w:keepNext w:val="true"/>
        <w:ind w:left="720" w:hanging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75"/>
        <w:gridCol w:w="850"/>
        <w:gridCol w:w="851"/>
        <w:gridCol w:w="850"/>
        <w:gridCol w:w="837"/>
        <w:gridCol w:w="1017"/>
      </w:tblGrid>
      <w:tr>
        <w:trPr>
          <w:tblHeader w:val="true"/>
          <w:trHeight w:val="647" w:hRule="exact"/>
        </w:trPr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3751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8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9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10 год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11 год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2012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86" w:hRule="exact"/>
        </w:trPr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(млн.  рублей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5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2,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2,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9,5</w:t>
            </w:r>
          </w:p>
        </w:tc>
      </w:tr>
      <w:tr>
        <w:trPr>
          <w:trHeight w:val="286" w:hRule="exact"/>
        </w:trPr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(млн.  рублей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2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3,7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5,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3,0</w:t>
            </w:r>
          </w:p>
        </w:tc>
      </w:tr>
      <w:tr>
        <w:trPr>
          <w:trHeight w:val="422" w:hRule="exact"/>
        </w:trPr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фицит, профицит -/+ (млн.  рублей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 1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 7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 1,6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 6,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 3,5</w:t>
            </w:r>
          </w:p>
        </w:tc>
      </w:tr>
      <w:tr>
        <w:trPr>
          <w:trHeight w:val="417" w:hRule="exact"/>
        </w:trPr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бственные доходы бюджета (млн.  рублей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8,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2,7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лиз поступления доходов в бюджет района показывает ежегодное увеличение поступления доходов, обусловленный в основном инфляционной составляющей, а также изменениями налогового и бюджетного законодательства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За 2011 год доходы составили 322 627 тыс. руб., или 118,6 % к 2010 году. По общим доходам консолидированный бюджет района исполнен на 93,8 % к уточненным годовым бюджетным назначениям. В качестве безвозмездных перечислений в консолидированный бюджет района поступило 220 543,1 тыс. руб., в числе которых дотации из областного бюджета на выравнивание уровня бюджетной обеспеченности составили 69 107,4 тыс. руб. Доля безвозмездных поступлений в общем объеме доходов консолидированного бюджета составила 68,4 %. Налоговые и неналоговые доходы бюджета Максатихинского района составили 102 083,9 тыс. руб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ая доля собственных доходов бюджета Максатихинского района обеспечена за счёт поступлений двух видов налоговых платежей: налога на доходы физических лиц (доля в собственных доходах – 58,6%, налогов на имущество, доля – 5,4%)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ибольшая доля расходов консолидированного бюджета Максатихинского  района  (67,5 %) была направлена на финансирование отраслей социальной сферы: образования, культуры, здравоохранения, кинематографии, средств массовой информации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. Приоритетные направления и ожидаемые результаты развития</w:t>
      </w:r>
    </w:p>
    <w:p>
      <w:pPr>
        <w:pStyle w:val="Normal"/>
        <w:widowControl w:val="false"/>
        <w:suppressAutoHyphens w:val="tru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аксатихинский район</w:t>
      </w:r>
    </w:p>
    <w:p>
      <w:pPr>
        <w:pStyle w:val="Normal"/>
        <w:widowControl w:val="false"/>
        <w:suppressAutoHyphens w:val="true"/>
        <w:ind w:left="720" w:hanging="0"/>
        <w:jc w:val="center"/>
        <w:rPr/>
      </w:pPr>
      <w:r>
        <w:rPr>
          <w:sz w:val="28"/>
          <w:szCs w:val="28"/>
        </w:rPr>
        <w:t>на период до 2020 года</w:t>
      </w:r>
      <w:r>
        <w:rPr>
          <w:rStyle w:val="StrongEmphasis"/>
          <w:rFonts w:cs="Arial" w:ascii="Arial" w:hAnsi="Arial"/>
          <w:b w:val="false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ind w:left="720" w:hanging="0"/>
        <w:jc w:val="center"/>
        <w:rPr>
          <w:rStyle w:val="StrongEmphasis"/>
          <w:rFonts w:ascii="Arial" w:hAnsi="Arial" w:cs="Arial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Основной целью социально - экономического развития Максатихинского района до  2020 года является  создание условий для формирования эффективной экономики, способной обеспечить последовательное повышение уровня и качества жизни населения на основе воспроизводства и модернизации промышленного и аграрного потенциалов, развития социальной сферы и инфраструктуры муниципального образования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рмирование высокого уровня и качества жизни населения Максатихинского района  осуществляется за счет  дальнейшего развития социальной сферы, гарантированного предоставления  качественных социальных услуг, к которым относятся услуги образования, здравоохранения, социальной защиты населения, а также  повышение качества бытовых услуг, развитие  сферы  культуры и досуга,  обеспечение доступности жилья, повышение комфортности проживания на территории  района.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Обеспечение населения качественными социальными услугами возможно только на основе устойчивой, динамично развивающейся и сбалансированной экономики, так как именно экономическая деятельность хозяйствующих субъектов обеспечивает ресурсную базу для  социально-экономического развития района и способствует реализации личностных ценностей граждан, проживающих на её территории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Определяющей  предпосылкой устойчивого развития экономики района является объем инвестиций, поступающих в промышленность и социальную сферу. Основными препятствиями на пути инвестиций являются отсутствие природного газа, общая низкая инвестиционная привлекательность территории и отсутствие масштабных инвестиционных проектов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В последнее время развитие малого и среднего бизнеса оказало существенное влияние на решение острых социальных проблем (преодоление безработицы), актуализацию функционирования сферы услуг (торговля, транспорт и др.). Поэтому важным является создание благоприятных условий для развития малого и среднего предпринимательства в Максатихинском районе, как важнейшего компонента формирования экономики, как способа создания новых рабочих мест, рационального использования материальных и трудовых ресурсов, как одного из источников пополнения местного бюдж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качестве приоритетных направлений развития </w:t>
      </w:r>
      <w:r>
        <w:rPr>
          <w:bCs/>
          <w:sz w:val="28"/>
          <w:szCs w:val="28"/>
        </w:rPr>
        <w:t>Максатихинск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униципального района определены:      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циональное использование природно-ресурсного потенциала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витие базовых отраслей экономики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вышение  уровня и качества жизни населения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вышение эффективности жилищно-коммунальной сферы и  развитие  инфраструктуры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совершенствование муниципального управления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color w:val="7030A0"/>
          <w:spacing w:val="-2"/>
          <w:sz w:val="28"/>
          <w:szCs w:val="28"/>
        </w:rPr>
      </w:pPr>
      <w:r>
        <w:rPr>
          <w:bCs/>
          <w:color w:val="7030A0"/>
          <w:spacing w:val="-2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. Рациональное использование природно-ресурсного потенциал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/>
          <w:b/>
          <w:sz w:val="28"/>
          <w:szCs w:val="28"/>
          <w:lang w:val="ru-RU" w:eastAsia="ar-SA"/>
        </w:rPr>
      </w:r>
    </w:p>
    <w:p>
      <w:pPr>
        <w:pStyle w:val="Normal"/>
        <w:widowControl w:val="false"/>
        <w:autoSpaceDE w:val="false"/>
        <w:ind w:firstLine="708"/>
        <w:textAlignment w:val="baselin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сновные задачи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овлечение в хозяйственный оборот минерально-сырьевых ресурсов района, с целью развития на территории промышленного производства таких видов продукции, как кирпич,  тротуарная плитка, торфяные гранулы, брикеты;</w:t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bCs/>
          <w:sz w:val="28"/>
          <w:szCs w:val="28"/>
        </w:rPr>
        <w:t>- повышение эффективности использования незадействованных  пастбищно-</w:t>
      </w:r>
      <w:r>
        <w:rPr>
          <w:spacing w:val="-2"/>
          <w:sz w:val="28"/>
          <w:szCs w:val="28"/>
        </w:rPr>
        <w:t>сенокосных угодий, с целью расширения объемов  сельхозпроизводства, в частности,  мясного скотоводства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- коммерческое использование природных  достопримечательностей с целью создания новой для района  туристической отрасли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Механизмы достижения целей: инициирование разработки инвестиционных</w:t>
      </w:r>
      <w:r>
        <w:rPr>
          <w:spacing w:val="-2"/>
          <w:sz w:val="28"/>
          <w:szCs w:val="28"/>
        </w:rPr>
        <w:t xml:space="preserve"> проектов, направленных на промышленное  использование минерально-сырьевой и природно-ресурсной базы Максатихинского района.</w:t>
      </w:r>
    </w:p>
    <w:p>
      <w:pPr>
        <w:pStyle w:val="Normal"/>
        <w:widowControl w:val="false"/>
        <w:autoSpaceDE w:val="false"/>
        <w:ind w:firstLine="708"/>
        <w:jc w:val="both"/>
        <w:textAlignment w:val="baselin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textAlignment w:val="baselin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 Развитие экономики Максатихинск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/>
          <w:b/>
          <w:sz w:val="28"/>
          <w:szCs w:val="28"/>
          <w:lang w:val="ru-RU" w:eastAsia="ar-SA"/>
        </w:rPr>
      </w:r>
    </w:p>
    <w:p>
      <w:pPr>
        <w:pStyle w:val="Normal"/>
        <w:widowControl w:val="false"/>
        <w:autoSpaceDE w:val="false"/>
        <w:ind w:firstLine="708"/>
        <w:jc w:val="both"/>
        <w:textAlignment w:val="baselin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дной из главных составляющих экономики района является промышленность. Муниципальное образование должно создавать условия для возникновения на своей территории предприятий – точек экономического роста, способных эффективно функционировать и  развиваться, обеспечивая тем самым, личные доходы граждан, новые рабочие места, расширение рынков сбыта, создание новой продукции и предоставления услуг.</w:t>
      </w:r>
    </w:p>
    <w:p>
      <w:pPr>
        <w:pStyle w:val="Normal"/>
        <w:widowControl w:val="false"/>
        <w:autoSpaceDE w:val="false"/>
        <w:ind w:firstLine="708"/>
        <w:jc w:val="both"/>
        <w:textAlignment w:val="baselin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месте с тем, для повышения качества предоставляемых социальных услуг необходимо также улучшение деятельности органов местного самоуправления и предприятий муниципального сектора, необходим рост собственных доходов бюджета, оптимальное распределение бюджетных средств и их эффективное использование.</w:t>
      </w:r>
    </w:p>
    <w:p>
      <w:pPr>
        <w:pStyle w:val="Normal"/>
        <w:widowControl w:val="false"/>
        <w:autoSpaceDE w:val="false"/>
        <w:ind w:left="709" w:hanging="0"/>
        <w:textAlignment w:val="baselin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сновные задачи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textAlignment w:val="baselin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асширение и создание новых производственных мощностей по углублённой  переработке древесины и выпуску продукции в соответствии с мировыми стандартам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textAlignment w:val="baseline"/>
        <w:rPr/>
      </w:pPr>
      <w:r>
        <w:rPr>
          <w:spacing w:val="-2"/>
          <w:sz w:val="28"/>
          <w:szCs w:val="28"/>
        </w:rPr>
        <w:t>использование отходов предприятий лесопромышленного комплекса для отопления (закупка дровокольных передвижных станков для обеспечения населения и объектов социально-культурной сферы колотыми дровами, закупка щеповозов и рубильной установки для производства щепы из отходов лесозаготовки и деревообработки и использования её для отопле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textAlignment w:val="baseline"/>
        <w:rPr/>
      </w:pPr>
      <w:r>
        <w:rPr>
          <w:spacing w:val="-2"/>
          <w:sz w:val="28"/>
          <w:szCs w:val="28"/>
        </w:rPr>
        <w:t xml:space="preserve">дальнейшее развитие отраслей потребительского сектора – в первую очередь пищевой    промышленности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textAlignment w:val="baselin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вышение инвестиционной привлекательности района, инициирование разработки масштабных инвестиционных проектов, информирование потенциальных инвесторов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textAlignment w:val="baselin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азвитие малого предпринимательства, как наиболее динамично развивающегося сектора экономик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textAlignment w:val="baselin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величение и обеспечение устойчивости  доходной базы бюджета Максатихинского района.</w:t>
      </w:r>
    </w:p>
    <w:p>
      <w:pPr>
        <w:pStyle w:val="Normal"/>
        <w:widowControl w:val="false"/>
        <w:autoSpaceDE w:val="false"/>
        <w:ind w:firstLine="708"/>
        <w:jc w:val="both"/>
        <w:textAlignment w:val="baselin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 целью выполнения выше названных задач предполагается выполнение ряда необходимых мероприятий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textAlignment w:val="baselin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 глубокой переработке древесины, главными направлениями которой являются: лесозаготовка и вывозка древесины, производство фанеры и производство пиломатериалов. Предусматривается увеличение объёмов заготовки и переработки древесины за счёт приобретения и внедрения новой техники и модернизации старой.</w:t>
      </w:r>
    </w:p>
    <w:p>
      <w:pPr>
        <w:pStyle w:val="Normal"/>
        <w:widowControl w:val="false"/>
        <w:autoSpaceDE w:val="false"/>
        <w:ind w:firstLine="708"/>
        <w:jc w:val="both"/>
        <w:textAlignment w:val="baseline"/>
        <w:rPr/>
      </w:pPr>
      <w:r>
        <w:rPr>
          <w:spacing w:val="-2"/>
          <w:sz w:val="28"/>
          <w:szCs w:val="28"/>
        </w:rPr>
        <w:t>В результате вложения инвестиций предприятием ООО «Агросервис» предполагается увеличение производства древесных гранул до 12 тыс. тонн ежегодно и создание                            50 единиц новых рабочих мест.</w:t>
      </w:r>
    </w:p>
    <w:p>
      <w:pPr>
        <w:pStyle w:val="Normal"/>
        <w:widowControl w:val="false"/>
        <w:autoSpaceDE w:val="false"/>
        <w:ind w:firstLine="708"/>
        <w:jc w:val="both"/>
        <w:textAlignment w:val="baseline"/>
        <w:rPr/>
      </w:pPr>
      <w:r>
        <w:rPr>
          <w:spacing w:val="-2"/>
          <w:sz w:val="28"/>
          <w:szCs w:val="28"/>
        </w:rPr>
        <w:t>Развитие предприятий агропромышленного комплекса предусматривает модернизацию производства цельномолочной продукции, масла животного, творога и сыров на предприятии ОАО «Максатихинский маслозавод». В сельском хозяйстве инвестиционные проекты будут направлены на увеличение производства продукции животноводства и растениеводства. В результате реализации данного направления планируется достичь следующих результатов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textAlignment w:val="baseline"/>
        <w:rPr/>
      </w:pPr>
      <w:r>
        <w:rPr>
          <w:spacing w:val="-2"/>
          <w:sz w:val="28"/>
          <w:szCs w:val="28"/>
        </w:rPr>
        <w:t>повышение урожайности зерновых культур и картофеля на 20 %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textAlignment w:val="baseline"/>
        <w:rPr/>
      </w:pPr>
      <w:r>
        <w:rPr>
          <w:spacing w:val="-2"/>
          <w:sz w:val="28"/>
          <w:szCs w:val="28"/>
        </w:rPr>
        <w:t>обеспечение жильём граждан проживающих на селе, молодых специалистов и молодых семей,</w:t>
      </w:r>
      <w:r>
        <w:rPr>
          <w:iCs/>
          <w:sz w:val="28"/>
          <w:szCs w:val="28"/>
        </w:rPr>
        <w:t xml:space="preserve"> з</w:t>
      </w:r>
      <w:r>
        <w:rPr>
          <w:spacing w:val="-2"/>
          <w:sz w:val="28"/>
          <w:szCs w:val="28"/>
        </w:rPr>
        <w:t>акрепление кадров на сел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textAlignment w:val="baselin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величение притока внешних инвестиций на территорию район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textAlignment w:val="baselin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обилизация внутренних ресурсов.</w:t>
      </w:r>
    </w:p>
    <w:p>
      <w:pPr>
        <w:pStyle w:val="Default"/>
        <w:ind w:firstLine="709"/>
        <w:jc w:val="both"/>
        <w:rPr>
          <w:color w:val="000000"/>
          <w:spacing w:val="-2"/>
          <w:sz w:val="28"/>
          <w:szCs w:val="28"/>
          <w:lang w:eastAsia="ru-RU"/>
        </w:rPr>
      </w:pPr>
      <w:r>
        <w:rPr>
          <w:color w:val="000000"/>
          <w:spacing w:val="-2"/>
          <w:sz w:val="28"/>
          <w:szCs w:val="28"/>
          <w:lang w:eastAsia="ru-RU"/>
        </w:rPr>
        <w:t>Для развития малого предпринимательства предполагаетс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textAlignment w:val="baselin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оздание инфраструктуры поддержки малого предпринимательств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textAlignment w:val="baselin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транение административных барьеров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textAlignment w:val="baselin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формирование условий для организации и развития предпринимателями туризма, как доходной отрасли экономики района.</w:t>
      </w:r>
    </w:p>
    <w:p>
      <w:pPr>
        <w:pStyle w:val="Normal"/>
        <w:widowControl w:val="false"/>
        <w:autoSpaceDE w:val="false"/>
        <w:ind w:firstLine="708"/>
        <w:jc w:val="both"/>
        <w:textAlignment w:val="baseline"/>
        <w:rPr/>
      </w:pPr>
      <w:r>
        <w:rPr>
          <w:spacing w:val="-2"/>
          <w:sz w:val="28"/>
          <w:szCs w:val="28"/>
        </w:rPr>
        <w:t>В результате реализации этого направления ожидается рост числа малых предприятий (в том числе по оказанию бытовых услуг); увеличение количества рабочих мест в малом предпринимательстве;  повышение уровня культуры предпринимательства (проведение семинаров).</w:t>
      </w:r>
    </w:p>
    <w:p>
      <w:pPr>
        <w:pStyle w:val="Normal"/>
        <w:widowControl w:val="false"/>
        <w:autoSpaceDE w:val="false"/>
        <w:ind w:firstLine="708"/>
        <w:jc w:val="both"/>
        <w:textAlignment w:val="baselin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Формирование динамично растущей и сбалансированной экономики  Максатихинского района является  базовым условием для дальнейшего развития  его социальной сферы, повышения уровня доходов населения, формирования  высокого уровня и качества жизни граждан.</w:t>
      </w:r>
    </w:p>
    <w:p>
      <w:pPr>
        <w:pStyle w:val="Normal"/>
        <w:widowControl w:val="false"/>
        <w:autoSpaceDE w:val="false"/>
        <w:ind w:firstLine="708"/>
        <w:jc w:val="both"/>
        <w:textAlignment w:val="baselin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Cs/>
          <w:kern w:val="2"/>
          <w:sz w:val="28"/>
          <w:szCs w:val="28"/>
          <w:lang w:eastAsia="ar-SA"/>
        </w:rPr>
        <w:t>2.3. Повышение уровня и качества жизни  населения.</w:t>
      </w:r>
    </w:p>
    <w:p>
      <w:pPr>
        <w:pStyle w:val="Normal"/>
        <w:keepNext w:val="true"/>
        <w:jc w:val="center"/>
        <w:rPr>
          <w:bCs/>
          <w:kern w:val="2"/>
          <w:sz w:val="28"/>
          <w:szCs w:val="28"/>
          <w:lang w:eastAsia="ar-SA"/>
        </w:rPr>
      </w:pPr>
      <w:r>
        <w:rPr>
          <w:bCs/>
          <w:kern w:val="2"/>
          <w:sz w:val="28"/>
          <w:szCs w:val="28"/>
          <w:lang w:eastAsia="ar-SA"/>
        </w:rPr>
        <w:t xml:space="preserve">Формирование благоприятного социального климата    </w:t>
        <w:br/>
        <w:t>для  деятельности и здорового образа жизни населения</w:t>
      </w:r>
    </w:p>
    <w:p>
      <w:pPr>
        <w:pStyle w:val="Style21"/>
        <w:keepNext w:val="true"/>
        <w:overflowPunct w:val="true"/>
        <w:autoSpaceDE w:val="true"/>
        <w:jc w:val="center"/>
        <w:textAlignment w:val="auto"/>
        <w:rPr>
          <w:bCs/>
          <w:kern w:val="2"/>
          <w:sz w:val="28"/>
          <w:szCs w:val="28"/>
          <w:lang w:eastAsia="ar-SA"/>
        </w:rPr>
      </w:pPr>
      <w:r>
        <w:rPr>
          <w:bCs/>
          <w:kern w:val="2"/>
          <w:sz w:val="28"/>
          <w:szCs w:val="28"/>
          <w:lang w:eastAsia="ar-SA"/>
        </w:rPr>
      </w:r>
    </w:p>
    <w:p>
      <w:pPr>
        <w:pStyle w:val="Style21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2.3.1. Задачи в области здравоохранения</w:t>
      </w:r>
    </w:p>
    <w:p>
      <w:pPr>
        <w:pStyle w:val="Style21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textAlignment w:val="baselin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сфере здравоохранения предполагаетс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textAlignment w:val="baselin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вышение показателей амбулаторно – поликлинической помощ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textAlignment w:val="baseline"/>
        <w:rPr/>
      </w:pPr>
      <w:r>
        <w:rPr>
          <w:spacing w:val="-2"/>
          <w:sz w:val="28"/>
          <w:szCs w:val="28"/>
        </w:rPr>
        <w:t>развитие стационарозамещающих видов помощи (дневные стационары при поликлиниках; стационары на дому; дневные стационары в больничных учреждениях) и системы врача общей практики (семейного врача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textAlignment w:val="baselin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иление профилактической направленности (профосмотры, диспансеризация, иммунизация) в работе медицинских организаций и формирование здорового образа жизн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textAlignment w:val="baselin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крепление материально-технической базы учреждений здравоохране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textAlignment w:val="baselin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недрение современных информационных систем в здравоохранени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textAlignment w:val="baseline"/>
        <w:rPr/>
      </w:pPr>
      <w:r>
        <w:rPr>
          <w:spacing w:val="-2"/>
          <w:sz w:val="28"/>
          <w:szCs w:val="28"/>
        </w:rPr>
        <w:t>внедрение стандартов оказания медицинской помощи.</w:t>
      </w:r>
    </w:p>
    <w:p>
      <w:pPr>
        <w:pStyle w:val="Style21"/>
        <w:overflowPunct w:val="true"/>
        <w:autoSpaceDE w:val="true"/>
        <w:jc w:val="center"/>
        <w:textAlignment w:val="auto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Style21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overflowPunct w:val="true"/>
        <w:autoSpaceDE w:val="true"/>
        <w:jc w:val="center"/>
        <w:textAlignment w:val="auto"/>
        <w:rPr/>
      </w:pPr>
      <w:r>
        <w:rPr>
          <w:sz w:val="28"/>
          <w:szCs w:val="28"/>
        </w:rPr>
        <w:t>2.3.2. Задачи в области культуры</w:t>
      </w:r>
    </w:p>
    <w:p>
      <w:pPr>
        <w:pStyle w:val="Style21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textAlignment w:val="baselin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сновной задачей является сохранение и приумножение культурного потенциала Максатихинского района, сохранение и пополнение библиотечных фондов, стимулирование народного творчества и развитие культурно - досуговой  деятельности, развитие кадрового потенциала сферы культуры района.</w:t>
      </w:r>
    </w:p>
    <w:p>
      <w:pPr>
        <w:pStyle w:val="Normal"/>
        <w:widowControl w:val="false"/>
        <w:autoSpaceDE w:val="false"/>
        <w:ind w:firstLine="708"/>
        <w:jc w:val="both"/>
        <w:textAlignment w:val="baselin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ланируетс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textAlignment w:val="baselin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азвитие материально-технической базы учреждений культуры и искусств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textAlignment w:val="baselin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полнение и сохранность библиотечных фондов в библиотеках Максатихинского район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textAlignment w:val="baselin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еспечение компьютерной техникой сельских библиотек района, внедрение новых библиотечных технологи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textAlignment w:val="baseline"/>
        <w:rPr/>
      </w:pPr>
      <w:r>
        <w:rPr>
          <w:spacing w:val="-2"/>
          <w:sz w:val="28"/>
          <w:szCs w:val="28"/>
        </w:rPr>
        <w:t>поддержка творческой деятельности домов культуры, фольклора.</w:t>
      </w:r>
    </w:p>
    <w:p>
      <w:pPr>
        <w:pStyle w:val="Style21"/>
        <w:overflowPunct w:val="true"/>
        <w:autoSpaceDE w:val="true"/>
        <w:jc w:val="center"/>
        <w:textAlignment w:val="auto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Style21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2.3.3. Задачи в области образования</w:t>
      </w:r>
    </w:p>
    <w:p>
      <w:pPr>
        <w:pStyle w:val="Style21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textAlignment w:val="baseline"/>
        <w:rPr/>
      </w:pPr>
      <w:r>
        <w:rPr>
          <w:spacing w:val="-2"/>
          <w:sz w:val="28"/>
          <w:szCs w:val="28"/>
        </w:rPr>
        <w:t>Основной задачей является повышение доступности и качества образовательных услуг, соответствующих требованиям инновационного развития экономики, современным потребностям общества и каждого гражданина.</w:t>
      </w:r>
    </w:p>
    <w:p>
      <w:pPr>
        <w:pStyle w:val="Normal"/>
        <w:widowControl w:val="false"/>
        <w:autoSpaceDE w:val="false"/>
        <w:ind w:firstLine="708"/>
        <w:jc w:val="both"/>
        <w:textAlignment w:val="baselin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едполагаетс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textAlignment w:val="baselin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еспечение государственных гарантий доступности и равных возможностей  получения полноценного образования, формирование  гражданской ответственности, способности к социализации в обществе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textAlignment w:val="baselin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недрение в систему базового образования эффективных механизмов обеспечивающих его соответствие требованиям экономики района основанной на знаниях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textAlignment w:val="baselin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еспечение максимального охвата детей школьного возраста обучением и  дополнительным образованием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textAlignment w:val="baselin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крепление и развитие воспитательных функций образовательных учреждений во взаимодействие с семьёй, расширение состава субъектов воспитания, координация их усили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textAlignment w:val="baseline"/>
        <w:rPr/>
      </w:pPr>
      <w:r>
        <w:rPr>
          <w:spacing w:val="-2"/>
          <w:sz w:val="28"/>
          <w:szCs w:val="28"/>
        </w:rPr>
        <w:t>укрепление материально-технической базы  организаций образова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textAlignment w:val="baseline"/>
        <w:rPr/>
      </w:pPr>
      <w:r>
        <w:rPr>
          <w:spacing w:val="-2"/>
          <w:sz w:val="28"/>
          <w:szCs w:val="28"/>
        </w:rPr>
        <w:t>увеличение числа мест в дошкольных образовательных организациях района и организация малозатратных форм в общеобразовательных организациях район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textAlignment w:val="baseline"/>
        <w:rPr/>
      </w:pPr>
      <w:r>
        <w:rPr>
          <w:spacing w:val="-2"/>
          <w:sz w:val="28"/>
          <w:szCs w:val="28"/>
        </w:rPr>
        <w:t>проведение капитального ремонта существующей базы организаций образования, выполнение требований и предписаний по качественному обслуживанию системы отопления, проведение противопожарных мероприятий, выполнение требований пожарной безопасности, усиление противопожарного режима.</w:t>
      </w:r>
    </w:p>
    <w:p>
      <w:pPr>
        <w:pStyle w:val="Normal"/>
        <w:widowControl w:val="false"/>
        <w:autoSpaceDE w:val="false"/>
        <w:ind w:left="709" w:hanging="0"/>
        <w:jc w:val="both"/>
        <w:textAlignment w:val="baselin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ind w:left="709" w:hanging="0"/>
        <w:jc w:val="both"/>
        <w:textAlignment w:val="baselin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Style21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2.3.4. Задачи по реализации молодежной политики</w:t>
      </w:r>
    </w:p>
    <w:p>
      <w:pPr>
        <w:pStyle w:val="Style21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textAlignment w:val="baseline"/>
        <w:rPr/>
      </w:pPr>
      <w:r>
        <w:rPr>
          <w:spacing w:val="-2"/>
          <w:sz w:val="28"/>
          <w:szCs w:val="28"/>
        </w:rPr>
        <w:t>Основными задачами молодёжной политики в районе с целью создания равных условий для развития молодёжи являютс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textAlignment w:val="baselin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еспечение прав и гарантий молодёжи в сфере труда и занятост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textAlignment w:val="baselin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арантированное предоставление молодёжи социальных услуг, организация отдыха и досуга молодых граждан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textAlignment w:val="baselin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одействие предпринимательской деятельности молодёж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textAlignment w:val="baselin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ражданское и патриотическое воспитание, физическое и духовное развитие молодёжи, поддержка деятельности молодёжных и детских общественных объединени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textAlignment w:val="baselin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ддержка талантливой и одарённой молодёж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textAlignment w:val="baselin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оведение профилактики правонарушений среди молодёжи, её алкоголизации и наркотизации.</w:t>
      </w:r>
    </w:p>
    <w:p>
      <w:pPr>
        <w:pStyle w:val="Normal"/>
        <w:widowControl w:val="false"/>
        <w:autoSpaceDE w:val="false"/>
        <w:ind w:firstLine="708"/>
        <w:jc w:val="both"/>
        <w:textAlignment w:val="baseline"/>
        <w:rPr/>
      </w:pPr>
      <w:r>
        <w:rPr>
          <w:spacing w:val="-2"/>
          <w:sz w:val="28"/>
          <w:szCs w:val="28"/>
        </w:rPr>
        <w:t>Реализация мероприятий  позволит обеспечить  трудоустройство и занятость молодежи, развитие молодежного предпринимательств; профилактику асоциального поведения в подростково - молодежной среде, формирование здорового образа жизни; укрепление института молодой семьи, защиту прав и законных интересов; развитие и активизацию деятельности молодежных и детских общественных объединений в районе.</w:t>
      </w:r>
    </w:p>
    <w:p>
      <w:pPr>
        <w:pStyle w:val="Normal"/>
        <w:widowControl w:val="false"/>
        <w:autoSpaceDE w:val="false"/>
        <w:ind w:firstLine="708"/>
        <w:jc w:val="both"/>
        <w:textAlignment w:val="baseline"/>
        <w:rPr/>
      </w:pPr>
      <w:r>
        <w:rPr>
          <w:spacing w:val="-2"/>
          <w:sz w:val="28"/>
          <w:szCs w:val="28"/>
        </w:rPr>
        <w:t>Планируетс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textAlignment w:val="baseline"/>
        <w:rPr/>
      </w:pPr>
      <w:r>
        <w:rPr>
          <w:spacing w:val="-2"/>
          <w:sz w:val="28"/>
          <w:szCs w:val="28"/>
        </w:rPr>
        <w:t>строительство спортивного центра с универсальным игровым залом в посёлке Максатиха (завершение строительства к концу 2012 года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textAlignment w:val="baselin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троительство газопровода и газификация населённых пунктов района. Реализация проекта обеспечит стабильное теплоснабжение жилищного фонда и объектов социальной сферы, позволит снизить затраты населения по оплате тепловой энерги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textAlignment w:val="baselin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троительство полигона твёрдых бытовых отходов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textAlignment w:val="baselin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ликвидация очереди в дошкольные учреждения.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Style21"/>
        <w:overflowPunct w:val="true"/>
        <w:autoSpaceDE w:val="true"/>
        <w:jc w:val="center"/>
        <w:textAlignment w:val="auto"/>
        <w:rPr/>
      </w:pPr>
      <w:r>
        <w:rPr>
          <w:sz w:val="28"/>
          <w:szCs w:val="28"/>
        </w:rPr>
        <w:t xml:space="preserve">2.4. Повышение эффективности жилищно-коммунальной сферы </w:t>
        <w:br/>
        <w:t>и  развитие  инфраструктуры</w:t>
      </w:r>
    </w:p>
    <w:p>
      <w:pPr>
        <w:pStyle w:val="Style21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textAlignment w:val="baselin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настоящее время перед жилищно-коммунальным комплексом района ставится цель перевода отрасли на самоокупаемость на основе полного возмещения затрат предприятий за оказанные жилищно-коммунальные услуги с одной стороны, повышения эффективности использования топливно-энергетических ресурсов в отрасли и совершенствования социальной защиты населения с другой.</w:t>
      </w:r>
    </w:p>
    <w:p>
      <w:pPr>
        <w:pStyle w:val="Normal"/>
        <w:widowControl w:val="false"/>
        <w:autoSpaceDE w:val="false"/>
        <w:ind w:firstLine="708"/>
        <w:jc w:val="both"/>
        <w:textAlignment w:val="baseline"/>
        <w:rPr/>
      </w:pPr>
      <w:r>
        <w:rPr>
          <w:spacing w:val="-2"/>
          <w:sz w:val="28"/>
          <w:szCs w:val="28"/>
        </w:rPr>
        <w:t>Поставленная цель реализуются через решение следующих задач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textAlignment w:val="baselin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оздание эффективной системы управления жилищным фондом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textAlignment w:val="baselin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создание механизма процесса модернизации жилищно-коммунального комплекса;  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textAlignment w:val="baseline"/>
        <w:rPr/>
      </w:pPr>
      <w:r>
        <w:rPr>
          <w:spacing w:val="-2"/>
          <w:sz w:val="28"/>
          <w:szCs w:val="28"/>
        </w:rPr>
        <w:t>дальнейшее совершенствование тарифной политики в сфере ЖКХ, ужесточение финансовой дисциплины в области бюджетных обязательств перед отраслью и введение бюджетирования на предприятиях ЖКХ с одновременным усилением адресной социальной защищенности малоимущих слоев населе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textAlignment w:val="baseline"/>
        <w:rPr/>
      </w:pPr>
      <w:r>
        <w:rPr>
          <w:spacing w:val="-2"/>
          <w:sz w:val="28"/>
          <w:szCs w:val="28"/>
        </w:rPr>
        <w:t>дальнейшее снижение удельного расхода топлива и электроэнергии на производство единицы коммунальных услуг, повышение надежности работы объектов жизнеобеспечения через модернизацию отрасли, внедрение новых энергосберегающих технологий и совершенствования учетной политик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textAlignment w:val="baselin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вышение инвестиционной привлекательности жилищно-коммунального хозяйства, организация модернизации (технического перевооружения) жилищно-коммунального хозяйства;</w:t>
      </w:r>
    </w:p>
    <w:p>
      <w:pPr>
        <w:pStyle w:val="Normal"/>
        <w:widowControl w:val="false"/>
        <w:autoSpaceDE w:val="false"/>
        <w:ind w:left="709" w:hanging="0"/>
        <w:jc w:val="both"/>
        <w:textAlignment w:val="baselin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овышение качества предоставляемых услуг населению в сфере ЖКХ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textAlignment w:val="baselin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ивлечение  частных инвестиций, средств местного  бюджета для реализации целевой программы Комплексного развития систем коммунальной инфраструктуры Максатихинского района на 2012-2013 годы с целью повышения качества предоставляемых услуг населению в сфере жилищно-коммунального хозяйств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textAlignment w:val="baselin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одернизация жилищно-коммунального хозяйств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textAlignment w:val="baselin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держивание роста тарифов на  жилищно-коммунальные услуг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pacing w:val="-2"/>
          <w:sz w:val="28"/>
          <w:szCs w:val="28"/>
        </w:rPr>
        <w:t>развитие жилищного строительства, с целью повышения благоустройства жилищного фонда  района.</w:t>
      </w:r>
    </w:p>
    <w:p>
      <w:pPr>
        <w:pStyle w:val="Normal"/>
        <w:keepNext w:val="true"/>
        <w:jc w:val="center"/>
        <w:rPr>
          <w:bCs/>
          <w:kern w:val="2"/>
          <w:sz w:val="28"/>
          <w:szCs w:val="28"/>
          <w:lang w:eastAsia="ar-SA"/>
        </w:rPr>
      </w:pPr>
      <w:r>
        <w:rPr>
          <w:bCs/>
          <w:kern w:val="2"/>
          <w:sz w:val="28"/>
          <w:szCs w:val="28"/>
          <w:lang w:eastAsia="ar-SA"/>
        </w:rPr>
        <w:t>2.5. Совершенствование муниципального управления</w:t>
      </w:r>
    </w:p>
    <w:p>
      <w:pPr>
        <w:pStyle w:val="Normal"/>
        <w:keepNext w:val="true"/>
        <w:jc w:val="center"/>
        <w:rPr>
          <w:bCs/>
          <w:kern w:val="2"/>
          <w:sz w:val="28"/>
          <w:szCs w:val="28"/>
          <w:lang w:eastAsia="ar-SA"/>
        </w:rPr>
      </w:pPr>
      <w:r>
        <w:rPr>
          <w:bCs/>
          <w:kern w:val="2"/>
          <w:sz w:val="28"/>
          <w:szCs w:val="28"/>
          <w:lang w:eastAsia="ar-SA"/>
        </w:rPr>
      </w:r>
    </w:p>
    <w:p>
      <w:pPr>
        <w:pStyle w:val="Normal"/>
        <w:jc w:val="center"/>
        <w:rPr>
          <w:bCs/>
          <w:kern w:val="2"/>
          <w:sz w:val="28"/>
          <w:szCs w:val="28"/>
          <w:lang w:eastAsia="ar-SA"/>
        </w:rPr>
      </w:pPr>
      <w:r>
        <w:rPr>
          <w:bCs/>
          <w:kern w:val="2"/>
          <w:sz w:val="28"/>
          <w:szCs w:val="28"/>
          <w:lang w:eastAsia="ar-SA"/>
        </w:rPr>
        <w:t>2.5.1. Развитие землеустройства и земельного  кадастра</w:t>
      </w:r>
    </w:p>
    <w:p>
      <w:pPr>
        <w:pStyle w:val="Normal"/>
        <w:jc w:val="center"/>
        <w:rPr>
          <w:bCs/>
          <w:kern w:val="2"/>
          <w:sz w:val="28"/>
          <w:szCs w:val="28"/>
          <w:lang w:eastAsia="ar-SA"/>
        </w:rPr>
      </w:pPr>
      <w:r>
        <w:rPr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firstLine="708"/>
        <w:jc w:val="both"/>
        <w:textAlignment w:val="baselin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Задачами при проведении работ по инвентаризации земель поселений являютс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textAlignment w:val="baselin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оздание основы для ведения государственного земельного кадастр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textAlignment w:val="baselin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тановление существующих землепользователе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textAlignment w:val="baselin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экономическая оценка и учет стоимости земель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textAlignment w:val="baselin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основание размеров платы за землю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textAlignment w:val="baselin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формирование списков плательщиков земельного налога и арендной платы за землю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textAlignment w:val="baseline"/>
        <w:rPr/>
      </w:pPr>
      <w:r>
        <w:rPr>
          <w:spacing w:val="-2"/>
          <w:sz w:val="28"/>
          <w:szCs w:val="28"/>
        </w:rPr>
        <w:t>установление неиспользуемых и нерационально используемых земель и подготовка соответствующих предложений органами местного самоуправления для принятия решений.</w:t>
      </w:r>
    </w:p>
    <w:p>
      <w:pPr>
        <w:pStyle w:val="Normal"/>
        <w:widowControl w:val="false"/>
        <w:autoSpaceDE w:val="false"/>
        <w:ind w:left="709" w:hanging="0"/>
        <w:jc w:val="both"/>
        <w:textAlignment w:val="baselin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ind w:left="709" w:hanging="0"/>
        <w:jc w:val="both"/>
        <w:textAlignment w:val="baselin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kern w:val="2"/>
          <w:sz w:val="28"/>
          <w:szCs w:val="28"/>
          <w:lang w:eastAsia="ar-SA"/>
        </w:rPr>
        <w:t xml:space="preserve">2.5.2. Совершенствование управления муниципальной </w:t>
        <w:br/>
        <w:t>собственностью</w:t>
      </w:r>
    </w:p>
    <w:p>
      <w:pPr>
        <w:pStyle w:val="Normal"/>
        <w:jc w:val="center"/>
        <w:rPr>
          <w:bCs/>
          <w:kern w:val="2"/>
          <w:sz w:val="28"/>
          <w:szCs w:val="28"/>
          <w:lang w:eastAsia="ar-SA"/>
        </w:rPr>
      </w:pPr>
      <w:r>
        <w:rPr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firstLine="708"/>
        <w:jc w:val="both"/>
        <w:textAlignment w:val="baseline"/>
        <w:rPr/>
      </w:pPr>
      <w:r>
        <w:rPr>
          <w:spacing w:val="-2"/>
          <w:sz w:val="28"/>
          <w:szCs w:val="28"/>
        </w:rPr>
        <w:t>Главной целью в сфере управления муниципальной собственностью на 2013-2020 годы являются переход к модели управления муниципальной собственностью на принципах соответствия муниципального имущества функциям муниципального образования, оптимизация его состава и эффективного управления, получения доходов от его использования, в том числе за счет вовлечения в арендные отношения  земельных участков, стимулирования выкупа земельных участков  приватизированными предприятиями и гражданами.</w:t>
      </w:r>
    </w:p>
    <w:p>
      <w:pPr>
        <w:pStyle w:val="Normal"/>
        <w:widowControl w:val="false"/>
        <w:autoSpaceDE w:val="false"/>
        <w:ind w:firstLine="708"/>
        <w:jc w:val="both"/>
        <w:textAlignment w:val="baselin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ланируетс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textAlignment w:val="baselin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азработка нормативных правовых актов в целях совершенствования действующей нормативной базы в области имущественных и земельных отношени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textAlignment w:val="baseline"/>
        <w:rPr/>
      </w:pPr>
      <w:r>
        <w:rPr>
          <w:spacing w:val="-2"/>
          <w:sz w:val="28"/>
          <w:szCs w:val="28"/>
        </w:rPr>
        <w:t>повышение эффективности использования муниципального имущества и земельных участков и обеспечение поступлений в районный бюджет доходов от их использования за счет выявления неиспользуемых объектов нежилого фонда и бесхозяйного имущества, взысканию просроченной арендной платы, продажи имущества в рамках выполнения прогнозного плана приватизации муниципальной собственности; совершенствования учета и управления имуществом не закрепленного за муниципальными унитарными предприятиями и муниципальными учреждениям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textAlignment w:val="baselin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ониторинг финансово-хозяйственной деятельности муниципальных унитарных предприятий и хозяйственных обществ с участием Максатихинского района, с целью  повышения эффективности их деятельности и обеспечения перечисления в бюджет района части прибыли предприятий и дивидендов хозяйственных обществ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textAlignment w:val="baseline"/>
        <w:rPr/>
      </w:pPr>
      <w:r>
        <w:rPr>
          <w:spacing w:val="-2"/>
          <w:sz w:val="28"/>
          <w:szCs w:val="28"/>
        </w:rPr>
        <w:t>совершенствование учета земельных участков при разграничении государственной собственности на землю, создание и поддержание реестра муниципальной собственности в актуальном состояни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textAlignment w:val="baselin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дача в аренду или продажа земельных участков под объектами муниципальной недвижимости или находящейся в частной собственност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textAlignment w:val="baselin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этапное  сокращение избыточной части  муниципального сектора не требуемого для выполнения муниципальных функций, путем анализа деятельности муниципальных организаций и их необходимости функционирования в статусе муниципального (продажа долей хозяйствующих обществ, приватизация  или ликвидация муниципальных унитарных предприятий, учреждений, а также продажа имущества находящегося в их ведении, не требующегося для выполнения муниципальных функций).</w:t>
      </w:r>
    </w:p>
    <w:p>
      <w:pPr>
        <w:pStyle w:val="Normal"/>
        <w:widowControl w:val="false"/>
        <w:autoSpaceDE w:val="false"/>
        <w:ind w:left="709" w:hanging="0"/>
        <w:jc w:val="both"/>
        <w:textAlignment w:val="baselin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ind w:left="709" w:hanging="0"/>
        <w:jc w:val="both"/>
        <w:textAlignment w:val="baselin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keepNext w:val="true"/>
        <w:spacing w:before="240" w:after="0"/>
        <w:jc w:val="center"/>
        <w:rPr>
          <w:bCs/>
          <w:kern w:val="2"/>
          <w:sz w:val="28"/>
          <w:szCs w:val="28"/>
          <w:lang w:eastAsia="ar-SA"/>
        </w:rPr>
      </w:pPr>
      <w:r>
        <w:rPr>
          <w:bCs/>
          <w:kern w:val="2"/>
          <w:sz w:val="28"/>
          <w:szCs w:val="28"/>
          <w:lang w:eastAsia="ar-SA"/>
        </w:rPr>
        <w:t>2.5.3. Развитие депрессивных территорий</w:t>
      </w:r>
    </w:p>
    <w:p>
      <w:pPr>
        <w:pStyle w:val="Normal"/>
        <w:keepNext w:val="true"/>
        <w:spacing w:before="240" w:after="0"/>
        <w:jc w:val="center"/>
        <w:rPr>
          <w:bCs/>
          <w:kern w:val="2"/>
          <w:sz w:val="28"/>
          <w:szCs w:val="28"/>
          <w:lang w:eastAsia="ar-SA"/>
        </w:rPr>
      </w:pPr>
      <w:r>
        <w:rPr>
          <w:bCs/>
          <w:kern w:val="2"/>
          <w:sz w:val="28"/>
          <w:szCs w:val="28"/>
          <w:lang w:eastAsia="ar-SA"/>
        </w:rPr>
      </w:r>
    </w:p>
    <w:p>
      <w:pPr>
        <w:pStyle w:val="TextBody"/>
        <w:spacing w:before="120" w:after="0"/>
        <w:ind w:firstLine="709"/>
        <w:jc w:val="both"/>
        <w:rPr/>
      </w:pPr>
      <w:r>
        <w:rPr>
          <w:spacing w:val="-2"/>
          <w:sz w:val="28"/>
          <w:szCs w:val="28"/>
          <w:lang w:val="ru-RU" w:eastAsia="ru-RU"/>
        </w:rPr>
        <w:t xml:space="preserve">Главной целью является повышение благосостояния населения села, создание благоприятных условий для развития экономики, сохранение социальной инфраструктуры на селе. </w:t>
      </w:r>
    </w:p>
    <w:p>
      <w:pPr>
        <w:pStyle w:val="TextBody"/>
        <w:spacing w:before="0" w:after="0"/>
        <w:ind w:firstLine="709"/>
        <w:jc w:val="both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  <w:t>Для достижения цели необходимо решить следующие задачи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textAlignment w:val="baselin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оздание благоприятных условий для развития малого бизнеса на селе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textAlignment w:val="baselin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восстановление экономики села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textAlignment w:val="baselin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вышение уровня жизни населе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textAlignment w:val="baselin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охранение социальной инфраструктуры на селе.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2"/>
          <w:sz w:val="28"/>
          <w:szCs w:val="28"/>
          <w:lang w:val="ru-RU" w:eastAsia="ru-RU"/>
        </w:rPr>
        <w:t xml:space="preserve">В результате осуществления предусмотренных мер, экономика села станет стабильной и устойчивой. </w:t>
      </w:r>
      <w:r>
        <w:rPr>
          <w:spacing w:val="-2"/>
          <w:sz w:val="28"/>
          <w:szCs w:val="28"/>
          <w:lang w:eastAsia="ru-RU"/>
        </w:rPr>
        <w:t>Возрастут темпы развития  в отраслях экономики и социальной сфере</w:t>
      </w:r>
      <w:r>
        <w:rPr>
          <w:spacing w:val="-2"/>
          <w:sz w:val="28"/>
          <w:szCs w:val="28"/>
          <w:lang w:val="ru-RU" w:eastAsia="ru-RU"/>
        </w:rPr>
        <w:t xml:space="preserve">, </w:t>
      </w:r>
      <w:r>
        <w:rPr>
          <w:spacing w:val="-2"/>
          <w:sz w:val="28"/>
          <w:szCs w:val="28"/>
          <w:lang w:eastAsia="ru-RU"/>
        </w:rPr>
        <w:t>реальные денежные доходы</w:t>
      </w:r>
      <w:r>
        <w:rPr>
          <w:spacing w:val="-2"/>
          <w:sz w:val="28"/>
          <w:szCs w:val="28"/>
          <w:lang w:val="ru-RU" w:eastAsia="ru-RU"/>
        </w:rPr>
        <w:t xml:space="preserve"> населения</w:t>
      </w:r>
      <w:r>
        <w:rPr>
          <w:spacing w:val="-2"/>
          <w:sz w:val="28"/>
          <w:szCs w:val="28"/>
          <w:lang w:eastAsia="ru-RU"/>
        </w:rPr>
        <w:t>.</w:t>
      </w:r>
      <w:r>
        <w:rPr>
          <w:spacing w:val="-2"/>
          <w:sz w:val="28"/>
          <w:szCs w:val="28"/>
          <w:lang w:val="ru-RU" w:eastAsia="ru-RU"/>
        </w:rPr>
        <w:t xml:space="preserve"> Создание благоприятных экономических условий, повысит уровень рыночной конкуренции, даст толчок развитию малого и среднего бизнеса.  В конечном итоге, предполагается создание дополнительных рабочих мест на селе, пополнение бюджета района.  В связи с созданием дополнительных рабочих мест, удельный вес занятости в общей численности трудоспособного населения возрастет, увеличится средняя заработная плата, поступление налогов в бюджет.</w:t>
      </w:r>
    </w:p>
    <w:p>
      <w:pPr>
        <w:pStyle w:val="TextBody"/>
        <w:spacing w:before="0" w:after="0"/>
        <w:ind w:firstLine="709"/>
        <w:jc w:val="both"/>
        <w:rPr>
          <w:spacing w:val="-2"/>
          <w:sz w:val="28"/>
          <w:szCs w:val="28"/>
          <w:lang w:val="ru-RU" w:eastAsia="ru-RU"/>
        </w:rPr>
      </w:pPr>
      <w:r>
        <w:rPr>
          <w:spacing w:val="-2"/>
          <w:sz w:val="28"/>
          <w:szCs w:val="28"/>
          <w:lang w:val="ru-RU" w:eastAsia="ru-RU"/>
        </w:rPr>
      </w:r>
    </w:p>
    <w:p>
      <w:pPr>
        <w:pStyle w:val="TextBody"/>
        <w:keepNext w:val="true"/>
        <w:ind w:firstLine="539"/>
        <w:jc w:val="center"/>
        <w:rPr/>
      </w:pPr>
      <w:r>
        <w:rPr>
          <w:bCs/>
          <w:color w:val="000000"/>
          <w:sz w:val="28"/>
          <w:szCs w:val="28"/>
          <w:lang w:val="ru-RU"/>
        </w:rPr>
        <w:t>3</w:t>
      </w:r>
      <w:r>
        <w:rPr>
          <w:bCs/>
          <w:color w:val="000000"/>
          <w:sz w:val="28"/>
          <w:szCs w:val="28"/>
        </w:rPr>
        <w:t>. Оценка эффективности, социально-экономических  и  экологических последствий от реализации программы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Реализация </w:t>
      </w:r>
      <w:r>
        <w:rPr>
          <w:bCs/>
          <w:sz w:val="28"/>
          <w:szCs w:val="28"/>
          <w:lang w:val="ru-RU"/>
        </w:rPr>
        <w:t>указанных выше мероприятий</w:t>
      </w:r>
      <w:r>
        <w:rPr>
          <w:bCs/>
          <w:sz w:val="28"/>
          <w:szCs w:val="28"/>
        </w:rPr>
        <w:t xml:space="preserve"> создает предпосылки для обеспечения комплексного и сбалансированного  развития хозяйствующих субъектов района, приоритетного развития агропромышленного комплекса,  ускорения развития социальной и природоохранной инфраструктуры района, формирования рыночной инфраструктуры.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Реализация поставленных стратегических задач позволит к 2020 году сохранить уровень регистрируемой безработицы в пределах 1,7</w:t>
      </w:r>
      <w:r>
        <w:rPr>
          <w:bCs/>
          <w:sz w:val="28"/>
          <w:szCs w:val="28"/>
          <w:lang w:val="ru-RU"/>
        </w:rPr>
        <w:t> </w:t>
      </w:r>
      <w:r>
        <w:rPr>
          <w:bCs/>
          <w:sz w:val="28"/>
          <w:szCs w:val="28"/>
        </w:rPr>
        <w:t>%.</w:t>
      </w:r>
    </w:p>
    <w:p>
      <w:pPr>
        <w:pStyle w:val="TextBody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зрастут темпы развития  экономики и социальной сферы.</w:t>
      </w:r>
    </w:p>
    <w:p>
      <w:pPr>
        <w:pStyle w:val="TextBody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2020 году объём промышленной продукции обрабатывающих производств в ценах соответствующих лет возрастёт в 1,9 раза.</w:t>
      </w:r>
    </w:p>
    <w:p>
      <w:pPr>
        <w:pStyle w:val="TextBody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рограммных мероприятий развития агропромышленного комплекса, обеспечивающих более эффективное использование имеющегося потенциала агропромышленного комплекса района, позволит сформировать устойчивые тенденции увеличения объёмов производства в этом секторе экономики. К 2020 году объём валовой продукции сельского хозяйства увеличится в 1,6 раза.</w:t>
      </w:r>
    </w:p>
    <w:p>
      <w:pPr>
        <w:pStyle w:val="TextBody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ажным направлением обеспечения стабильности экономического развития района рассматривается дальнейшее развитие малого предпринимательства.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Реализация мероприятий позволит обеспечить информационную открытость органов исполнительной власти, создать общедоступную информационную систему поддержки малого предпринимательства, увеличить количество субъектов на 20 единиц, в том числе  в сфере оказания бытовых услуг на 50</w:t>
      </w:r>
      <w:r>
        <w:rPr>
          <w:bCs/>
          <w:sz w:val="28"/>
          <w:szCs w:val="28"/>
          <w:lang w:val="ru-RU"/>
        </w:rPr>
        <w:t> </w:t>
      </w:r>
      <w:r>
        <w:rPr>
          <w:bCs/>
          <w:sz w:val="28"/>
          <w:szCs w:val="28"/>
        </w:rPr>
        <w:t>%, увеличение выпуска продукции не ниже 10</w:t>
      </w:r>
      <w:r>
        <w:rPr>
          <w:bCs/>
          <w:sz w:val="28"/>
          <w:szCs w:val="28"/>
          <w:lang w:val="ru-RU"/>
        </w:rPr>
        <w:t> </w:t>
      </w:r>
      <w:r>
        <w:rPr>
          <w:bCs/>
          <w:sz w:val="28"/>
          <w:szCs w:val="28"/>
        </w:rPr>
        <w:t>%.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Реализация мероприятий развития сферы транспорта и дорожного хозяйства позволит увеличить протяженность построенных, реконструированных и отремонтированных автомобильных дорог местного значения, включая улично-дорожную сеть населённых пунктов на 1,6 км., увеличение количества перевезённых пассажиров транспортом общего пользования до 500 тыс. человек.</w:t>
      </w:r>
    </w:p>
    <w:p>
      <w:pPr>
        <w:pStyle w:val="TextBody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мероприятий в отраслях социальной сферы, приоритетных национальных проектов «Здоровье» и «Образование» позволит обеспечить доступность и повышение качества базовых социальных услуг (образование, здравоохранение, культура, физическая культура и спорт), создаёт предпосылки для стабилизации рождаемости и последующего демографического роста.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Реализация мероприятий </w:t>
      </w:r>
      <w:r>
        <w:rPr>
          <w:bCs/>
          <w:sz w:val="28"/>
          <w:szCs w:val="28"/>
          <w:lang w:val="ru-RU"/>
        </w:rPr>
        <w:t xml:space="preserve">по </w:t>
      </w:r>
      <w:r>
        <w:rPr>
          <w:bCs/>
          <w:sz w:val="28"/>
          <w:szCs w:val="28"/>
        </w:rPr>
        <w:t>обеспечени</w:t>
      </w:r>
      <w:r>
        <w:rPr>
          <w:bCs/>
          <w:sz w:val="28"/>
          <w:szCs w:val="28"/>
          <w:lang w:val="ru-RU"/>
        </w:rPr>
        <w:t>ю</w:t>
      </w:r>
      <w:r>
        <w:rPr>
          <w:bCs/>
          <w:sz w:val="28"/>
          <w:szCs w:val="28"/>
        </w:rPr>
        <w:t xml:space="preserve"> жильём молодых семей района позволит создать условия для повышения уровня обеспеченности жильём молодых семей, повысить рождаемость в районе - планируется участие в данной программе 20 семей ежегодно.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В результате реализации мероприятий района будут сохранены </w:t>
      </w:r>
      <w:r>
        <w:rPr>
          <w:bCs/>
          <w:sz w:val="28"/>
          <w:szCs w:val="28"/>
          <w:lang w:val="ru-RU"/>
        </w:rPr>
        <w:t xml:space="preserve">существующие </w:t>
      </w:r>
      <w:r>
        <w:rPr>
          <w:bCs/>
          <w:sz w:val="28"/>
          <w:szCs w:val="28"/>
        </w:rPr>
        <w:t>рабочие места  и вновь создано 120 рабочих мест на предприятиях деревообрабатывающего комплекса.</w:t>
      </w:r>
    </w:p>
    <w:p>
      <w:pPr>
        <w:pStyle w:val="TextBody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центрация федеральных, областных и местных финансовых ресурсов на выполнение  мероприятий по развитию реального сектора экономики, социальной сферы, реализация национальных проектов в конечном итоге позволит создать необходимые условия для экономического роста и улучшения качества жизни населения района.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Оценка уровня социально-экономического развития района в процессе реализации </w:t>
      </w:r>
      <w:r>
        <w:rPr>
          <w:bCs/>
          <w:sz w:val="28"/>
          <w:szCs w:val="28"/>
          <w:lang w:val="ru-RU"/>
        </w:rPr>
        <w:t>мероприятий</w:t>
      </w:r>
      <w:r>
        <w:rPr>
          <w:bCs/>
          <w:sz w:val="28"/>
          <w:szCs w:val="28"/>
        </w:rPr>
        <w:t xml:space="preserve"> будет осуществляться на основе системы показателей, приведённых в таблице. 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624" w:top="1134" w:footer="0" w:bottom="1134"/>
          <w:pgNumType w:start="809" w:fmt="decimal"/>
          <w:formProt w:val="false"/>
          <w:textDirection w:val="lrTb"/>
          <w:docGrid w:type="default" w:linePitch="360" w:charSpace="0"/>
        </w:sectPr>
        <w:pStyle w:val="Normal"/>
        <w:ind w:left="142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евые показатели социально-экономического развития муниципального образования Максатихинский район</w:t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до 2020 года</w:t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8"/>
        <w:gridCol w:w="992"/>
        <w:gridCol w:w="993"/>
        <w:gridCol w:w="992"/>
        <w:gridCol w:w="992"/>
        <w:gridCol w:w="992"/>
        <w:gridCol w:w="993"/>
        <w:gridCol w:w="992"/>
        <w:gridCol w:w="992"/>
        <w:gridCol w:w="99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емографические 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селения на начал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Объём отгруженных товаров собственного производства, выполнение работ и услуг в промышленном производстве (всег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3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промышленного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в том числе по видам экономической деятельности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батывающие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6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Индекс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пищевых продуктов, включая напитки и таба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Индекс 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древесины и производство изделий из дер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4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Индекс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Целлюлозно-бумажное производство; издательская и полиграфическ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Индекс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изводство и распределение электроэнергии, газа и вод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1418"/>
        <w:gridCol w:w="993"/>
        <w:gridCol w:w="993"/>
        <w:gridCol w:w="993"/>
        <w:gridCol w:w="992"/>
        <w:gridCol w:w="993"/>
        <w:gridCol w:w="993"/>
        <w:gridCol w:w="993"/>
        <w:gridCol w:w="992"/>
        <w:gridCol w:w="992"/>
        <w:gridCol w:w="992"/>
      </w:tblGrid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Индекс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Валовая продукция сельского хозяйства, всего (все категории хозяйств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 Рынок товаров и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рот розничной торгов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н. </w:t>
            </w:r>
            <w:r>
              <w:rPr>
                <w:color w:val="000000"/>
              </w:rPr>
              <w:t>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1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Индекс</w:t>
            </w:r>
            <w:r>
              <w:rPr>
                <w:color w:val="000000"/>
              </w:rPr>
              <w:t xml:space="preserve"> оборота розничной торгов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% к предыдущему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латных услуг населе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н. </w:t>
            </w:r>
            <w:r>
              <w:rPr>
                <w:color w:val="000000"/>
              </w:rPr>
              <w:t>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Индекс</w:t>
            </w:r>
            <w:r>
              <w:rPr>
                <w:color w:val="000000"/>
              </w:rPr>
              <w:t xml:space="preserve"> платных услуг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% к предыдущему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 Инвести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нвестиций (в основной капитал) за счет всех источников финансир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екс физического объема </w:t>
            </w:r>
            <w:r>
              <w:rPr>
                <w:color w:val="000000"/>
              </w:rPr>
              <w:t>инвести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жил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кв.м. общей площ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. Труд и занят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енность экономически активного насел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безработных, зарегистрированных в службах занятости (в среднем за перио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зарегистрированной безработ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экономически активному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  <w:bookmarkStart w:id="0" w:name="_GoBack"/>
            <w:bookmarkEnd w:id="0"/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uto" w:line="276" w:before="280" w:after="280"/>
        <w:ind w:firstLine="54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headerReference w:type="default" r:id="rId3"/>
      <w:type w:val="nextPage"/>
      <w:pgSz w:orient="landscape" w:w="16838" w:h="11906"/>
      <w:pgMar w:left="1134" w:right="1134" w:gutter="0" w:header="709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3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3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i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b/>
      <w:sz w:val="2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rticleseparator">
    <w:name w:val="article_separator"/>
    <w:basedOn w:val="Style5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6">
    <w:name w:val="Основной текст с отступом Знак"/>
    <w:qFormat/>
    <w:rPr>
      <w:rFonts w:ascii="Calibri" w:hAnsi="Calibri" w:eastAsia="Calibri" w:cs="Times New Roman"/>
      <w:sz w:val="22"/>
      <w:szCs w:val="22"/>
    </w:rPr>
  </w:style>
  <w:style w:type="character" w:styleId="2">
    <w:name w:val="Основной текст с отступом 2 Знак"/>
    <w:qFormat/>
    <w:rPr>
      <w:rFonts w:ascii="Calibri" w:hAnsi="Calibri" w:eastAsia="Calibri" w:cs="Times New Roman"/>
      <w:sz w:val="22"/>
      <w:szCs w:val="22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Название Знак"/>
    <w:qFormat/>
    <w:rPr>
      <w:b/>
      <w:sz w:val="28"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b/>
      <w:iCs/>
      <w:sz w:val="24"/>
      <w:szCs w:val="24"/>
    </w:rPr>
  </w:style>
  <w:style w:type="character" w:styleId="Style10">
    <w:name w:val="Символ сноски"/>
    <w:qFormat/>
    <w:rPr>
      <w:vertAlign w:val="superscript"/>
    </w:rPr>
  </w:style>
  <w:style w:type="character" w:styleId="Style11">
    <w:name w:val="Текст сноски Знак"/>
    <w:qFormat/>
    <w:rPr>
      <w:szCs w:val="24"/>
    </w:rPr>
  </w:style>
  <w:style w:type="character" w:styleId="31">
    <w:name w:val="Основной текст с отступом 3 Знак"/>
    <w:qFormat/>
    <w:rPr>
      <w:color w:val="000000"/>
      <w:sz w:val="24"/>
      <w:szCs w:val="24"/>
      <w:shd w:fill="FFFFFF" w:val="clear"/>
    </w:rPr>
  </w:style>
  <w:style w:type="character" w:styleId="32">
    <w:name w:val="Основной текст 3 Знак"/>
    <w:qFormat/>
    <w:rPr>
      <w:b/>
      <w:bCs/>
      <w:i/>
      <w:iCs/>
      <w:sz w:val="28"/>
      <w:szCs w:val="24"/>
    </w:rPr>
  </w:style>
  <w:style w:type="character" w:styleId="PageNumber">
    <w:name w:val="Page Number"/>
    <w:basedOn w:val="Style5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Report">
    <w:name w:val="repor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true"/>
    </w:pPr>
    <w:rPr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44"/>
    </w:rPr>
  </w:style>
  <w:style w:type="paragraph" w:styleId="Style17">
    <w:name w:val="нормативка"/>
    <w:basedOn w:val="Normal"/>
    <w:qFormat/>
    <w:pPr>
      <w:widowControl w:val="false"/>
      <w:spacing w:before="60" w:after="0"/>
      <w:ind w:firstLine="720"/>
      <w:jc w:val="both"/>
    </w:pPr>
    <w:rPr>
      <w:sz w:val="20"/>
      <w:szCs w:val="20"/>
    </w:rPr>
  </w:style>
  <w:style w:type="paragraph" w:styleId="Style18">
    <w:name w:val="Цитата"/>
    <w:basedOn w:val="Normal"/>
    <w:qFormat/>
    <w:pPr>
      <w:widowControl w:val="false"/>
      <w:tabs>
        <w:tab w:val="clear" w:pos="708"/>
      </w:tabs>
      <w:spacing w:lineRule="auto" w:line="360"/>
      <w:ind w:left="-510" w:right="-851" w:firstLine="720"/>
      <w:jc w:val="both"/>
    </w:pPr>
    <w:rPr>
      <w:sz w:val="28"/>
      <w:szCs w:val="20"/>
    </w:rPr>
  </w:style>
  <w:style w:type="paragraph" w:styleId="Style19">
    <w:name w:val="Название таблиц"/>
    <w:basedOn w:val="Normal"/>
    <w:qFormat/>
    <w:pPr>
      <w:widowControl w:val="false"/>
      <w:suppressAutoHyphens w:val="true"/>
      <w:spacing w:before="120" w:after="0"/>
      <w:jc w:val="center"/>
    </w:pPr>
    <w:rPr>
      <w:sz w:val="28"/>
      <w:szCs w:val="20"/>
      <w:u w:val="single"/>
    </w:rPr>
  </w:style>
  <w:style w:type="paragraph" w:styleId="Style20">
    <w:name w:val="для таблиц"/>
    <w:basedOn w:val="Normal"/>
    <w:qFormat/>
    <w:pPr>
      <w:widowControl w:val="false"/>
      <w:jc w:val="both"/>
    </w:pPr>
    <w:rPr>
      <w:szCs w:val="20"/>
    </w:rPr>
  </w:style>
  <w:style w:type="paragraph" w:styleId="12">
    <w:name w:val="Обычный + 1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18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hd w:fill="FFFFFF" w:val="clear"/>
      <w:ind w:firstLine="709"/>
      <w:jc w:val="both"/>
    </w:pPr>
    <w:rPr>
      <w:color w:val="000000"/>
      <w:lang w:val="en-US"/>
    </w:rPr>
  </w:style>
  <w:style w:type="paragraph" w:styleId="34">
    <w:name w:val="Основной текст 3"/>
    <w:basedOn w:val="Normal"/>
    <w:qFormat/>
    <w:pPr>
      <w:jc w:val="center"/>
    </w:pPr>
    <w:rPr>
      <w:b/>
      <w:bCs/>
      <w:i/>
      <w:iCs/>
      <w:sz w:val="28"/>
      <w:lang w:val="en-US"/>
    </w:rPr>
  </w:style>
  <w:style w:type="paragraph" w:styleId="Style21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">
    <w:name w:val="????????? 2"/>
    <w:basedOn w:val="Style21"/>
    <w:next w:val="Style21"/>
    <w:qFormat/>
    <w:pPr>
      <w:keepNext w:val="true"/>
      <w:widowControl w:val="false"/>
      <w:tabs>
        <w:tab w:val="clear" w:pos="708"/>
        <w:tab w:val="left" w:pos="720" w:leader="none"/>
      </w:tabs>
      <w:ind w:left="720" w:hanging="720"/>
      <w:jc w:val="both"/>
    </w:pPr>
    <w:rPr>
      <w:b/>
      <w:sz w:val="28"/>
    </w:rPr>
  </w:style>
  <w:style w:type="paragraph" w:styleId="24">
    <w:name w:val="???????? ????? ? ???????? 2"/>
    <w:basedOn w:val="Style21"/>
    <w:qFormat/>
    <w:pPr>
      <w:widowControl w:val="false"/>
      <w:spacing w:before="60" w:after="0"/>
      <w:ind w:firstLine="709"/>
      <w:jc w:val="both"/>
    </w:pPr>
    <w:rPr>
      <w:color w:val="000000"/>
      <w:spacing w:val="-5"/>
      <w:sz w:val="20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/>
    <w:rPr>
      <w:sz w:val="28"/>
      <w:szCs w:val="20"/>
    </w:rPr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Style22">
    <w:name w:val="Маркированный список"/>
    <w:basedOn w:val="Normal"/>
    <w:qFormat/>
    <w:pPr>
      <w:ind w:left="708" w:firstLine="708"/>
    </w:pPr>
    <w:rPr>
      <w:sz w:val="28"/>
    </w:rPr>
  </w:style>
  <w:style w:type="paragraph" w:styleId="26">
    <w:name w:val="Маркированный список 2"/>
    <w:basedOn w:val="Normal"/>
    <w:qFormat/>
    <w:pPr>
      <w:jc w:val="both"/>
    </w:pPr>
    <w:rPr>
      <w:sz w:val="28"/>
    </w:rPr>
  </w:style>
  <w:style w:type="paragraph" w:styleId="36">
    <w:name w:val="Маркированный список 3"/>
    <w:basedOn w:val="Normal"/>
    <w:qFormat/>
    <w:pPr>
      <w:jc w:val="both"/>
    </w:pPr>
    <w:rPr>
      <w:sz w:val="28"/>
    </w:rPr>
  </w:style>
  <w:style w:type="paragraph" w:styleId="41">
    <w:name w:val="Маркированный список 4"/>
    <w:basedOn w:val="Normal"/>
    <w:qFormat/>
    <w:pPr>
      <w:ind w:firstLine="720"/>
      <w:jc w:val="both"/>
    </w:pPr>
    <w:rPr>
      <w:sz w:val="28"/>
      <w:szCs w:val="28"/>
    </w:rPr>
  </w:style>
  <w:style w:type="paragraph" w:styleId="27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BodyText21">
    <w:name w:val="Body Text 21"/>
    <w:basedOn w:val="Normal"/>
    <w:qFormat/>
    <w:pPr>
      <w:widowControl w:val="false"/>
      <w:spacing w:lineRule="auto" w:line="360"/>
      <w:ind w:firstLine="567"/>
      <w:jc w:val="both"/>
    </w:pPr>
    <w:rPr>
      <w:sz w:val="28"/>
      <w:szCs w:val="20"/>
    </w:rPr>
  </w:style>
  <w:style w:type="paragraph" w:styleId="Style23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28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9">
    <w:name w:val="Знак2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6:32:00Z</dcterms:created>
  <dc:creator>Светлана</dc:creator>
  <dc:description/>
  <cp:keywords/>
  <dc:language>en-US</dc:language>
  <cp:lastModifiedBy>avn</cp:lastModifiedBy>
  <cp:lastPrinted>2013-06-18T14:58:00Z</cp:lastPrinted>
  <dcterms:modified xsi:type="dcterms:W3CDTF">2013-06-18T12:01:00Z</dcterms:modified>
  <cp:revision>34</cp:revision>
  <dc:subject/>
  <dc:title>ИНВЕСТИЦИОННАЯ ПРОГРАММА</dc:title>
</cp:coreProperties>
</file>